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65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1                                                                                               к решению Городского Совета депутатов муниципального образования «Город Новодвинск»            от ________ № ___</w:t>
      </w:r>
    </w:p>
    <w:p>
      <w:pPr>
        <w:pStyle w:val="Style15"/>
        <w:ind w:left="65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администраторов (администраторов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бюджета муниципального образования «Город Новодвинск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2"/>
        <w:gridCol w:w="2410"/>
        <w:gridCol w:w="5350"/>
      </w:tblGrid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ого администратора (администратора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оступл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76" w:hanging="0"/>
              <w:jc w:val="center"/>
              <w:rPr/>
            </w:pPr>
            <w:r>
              <w:rPr>
                <w:sz w:val="20"/>
              </w:rPr>
              <w:t>главного администратора (администратора) поступле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доходов бюджета</w:t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</w:rPr>
              <w:t xml:space="preserve">Администрация городского округ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рхангельской области «Город Новодвинск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администрация муниципального образова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Город Новодвинск»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08 07150 01 1000 11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08 07150 01 4000 11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08 07173 01 1000 11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08 07173 01 4000 11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sz w:val="20"/>
              </w:rPr>
              <w:t>005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11 01040 04 0000 12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sz w:val="20"/>
              </w:rPr>
              <w:t>005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11 05012 04 0000 12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11 05024 04 0000 12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11 05034 04 0000 12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11 05074 04 0000 12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11 07014 04 0000 12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ого администратора (администратора)</w:t>
            </w:r>
          </w:p>
          <w:p>
            <w:pPr>
              <w:pStyle w:val="ConsPlusNormal"/>
              <w:jc w:val="center"/>
              <w:rPr/>
            </w:pPr>
            <w:r>
              <w:rPr/>
              <w:t>поступл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76" w:hanging="0"/>
              <w:jc w:val="center"/>
              <w:rPr/>
            </w:pPr>
            <w:r>
              <w:rPr>
                <w:sz w:val="20"/>
              </w:rPr>
              <w:t>главного администратора (администратора) поступле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76" w:hanging="0"/>
              <w:jc w:val="center"/>
              <w:rPr/>
            </w:pPr>
            <w:r>
              <w:rPr>
                <w:sz w:val="20"/>
              </w:rPr>
              <w:t>главного администратора поступлений</w:t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11 09044 04 0000 12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13 01994 04 0000 13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13 02994 04 0000 13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14 01040 04 0000 41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14 02043 04 0000 41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14 02043 04 0000 44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14 06012 04 0000 43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14 06024 04 0000 43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Доходы от продажи земельных участков, находящихся в собственности 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16 02010 02 0000 14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16 07010 04 0000 14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16 09040 04 0000 14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1 16 01204 01 0000 14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sz w:val="20"/>
                  <w:szCs w:val="20"/>
                  <w:lang w:eastAsia="ru-RU"/>
                </w:rPr>
                <w:t>главой 20</w:t>
              </w:r>
            </w:hyperlink>
            <w:r>
              <w:rPr>
                <w:sz w:val="20"/>
                <w:szCs w:val="20"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16 10123 01 0041 14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 xml:space="preserve"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2019 году (доходы бюджетов городских округов за исключением доходов, направляемых на формирование муниципального дорожного фонда, а такж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иных платежей в случае принятия решения финансовым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ого администратора (администратора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поступле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76" w:hanging="0"/>
              <w:jc w:val="center"/>
              <w:rPr/>
            </w:pPr>
            <w:r>
              <w:rPr>
                <w:sz w:val="20"/>
              </w:rPr>
              <w:t>главного администратора (администратора) поступле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76" w:hanging="0"/>
              <w:jc w:val="center"/>
              <w:rPr/>
            </w:pPr>
            <w:r>
              <w:rPr>
                <w:sz w:val="20"/>
              </w:rPr>
              <w:t>главного администратора (администратора) поступлений</w:t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7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органом  муниципального образования о раздельном учете задолженности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16 11064 01 0000 14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16 07090 04 0000 14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17 01040 04 0000 18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>Невыясненные поступления, зачисляемые в бюджеты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>городских округ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17 05040 04 0000 18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0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02 25027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 xml:space="preserve">Субсидии бюджетам городских округов на реализацию мероприятий государственной </w:t>
            </w:r>
            <w:hyperlink r:id="rId3">
              <w:r>
                <w:rPr>
                  <w:rStyle w:val="InternetLink"/>
                  <w:sz w:val="20"/>
                  <w:lang w:eastAsia="ru-RU"/>
                </w:rPr>
                <w:t>программы</w:t>
              </w:r>
            </w:hyperlink>
            <w:r>
              <w:rPr>
                <w:sz w:val="20"/>
                <w:lang w:eastAsia="ru-RU"/>
              </w:rPr>
              <w:t xml:space="preserve"> Российской Федерации «Доступная среда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02 25306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городских округов                                   на софинансирование расходных обязательств субъектов Российской Федерации, возникающих при реализации мероприятий по модернизации региональных                             и муниципальных детских школ искусств по видам искусст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02 25519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02 29999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  <w:lang w:eastAsia="ru-RU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02 49999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 07 04050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sz w:val="20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 19 60010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-108" w:leader="none"/>
              </w:tabs>
              <w:snapToGrid w:val="false"/>
              <w:ind w:left="0" w:right="-8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16 01053 01 0035 14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16 01053 01 9000 14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hanging="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16 01063 01 0008 14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</w:t>
            </w:r>
          </w:p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редства или психотропные вещества, либо их частей 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ого администратора (администратора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поступлений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76" w:hanging="0"/>
              <w:jc w:val="center"/>
              <w:rPr/>
            </w:pPr>
            <w:r>
              <w:rPr>
                <w:sz w:val="20"/>
              </w:rPr>
              <w:t>главного администратора (администратора) поступ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76" w:hanging="0"/>
              <w:jc w:val="center"/>
              <w:rPr/>
            </w:pPr>
            <w:r>
              <w:rPr>
                <w:sz w:val="20"/>
              </w:rPr>
              <w:t>главного администратора (администратора) поступлений</w:t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содержащих наркотические средства или психотропные вещества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16 01063 01 0009 14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16 01063 01 0023 14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16 01063 01 0091 14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16 01063 01 0101 14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16 01063 01 9000 14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16 01073 01 0017 14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16 01073 01 0027 14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ого администратора (администратора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>поступлений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76" w:hanging="0"/>
              <w:jc w:val="center"/>
              <w:rPr/>
            </w:pPr>
            <w:r>
              <w:rPr>
                <w:sz w:val="20"/>
              </w:rPr>
              <w:t>главного администратора (администратора) поступ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76" w:hanging="0"/>
              <w:jc w:val="center"/>
              <w:rPr/>
            </w:pPr>
            <w:r>
              <w:rPr>
                <w:sz w:val="20"/>
              </w:rPr>
              <w:t>главного администратора (администратора) поступлений</w:t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защите их прав (штрафы за мелкое хищение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16 01193 01 9000 14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16 01203 01 0021 14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опьянения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1 16 01203 01 9000 14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center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-108" w:leader="none"/>
              </w:tabs>
              <w:snapToGrid w:val="false"/>
              <w:ind w:left="0" w:right="-8" w:hanging="0"/>
              <w:jc w:val="both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b/>
                <w:color w:val="000000"/>
                <w:sz w:val="20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left="0" w:hanging="0"/>
              <w:jc w:val="center"/>
              <w:rPr/>
            </w:pPr>
            <w:r>
              <w:rPr>
                <w:sz w:val="20"/>
              </w:rPr>
              <w:t>Финансовое управление городского округа Архангельской области «Город Новодвинск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инансовое управление муниципального образования «Город Новодвинск»)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 17 01040 04 0000 18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-108" w:leader="none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>Невыясненные поступления, зачисляемые в бюджеты</w:t>
            </w:r>
          </w:p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b w:val="false"/>
                <w:sz w:val="20"/>
              </w:rPr>
              <w:t>городских округов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02 15001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02 15002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02 19999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Прочие дотации бюджетам городских округов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02 20216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02 20299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02 20302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02 25081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Субсидии бюджетам городских округов                                  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</w:t>
            </w:r>
          </w:p>
          <w:p>
            <w:pPr>
              <w:pStyle w:val="Normal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борных команд Российской Федерации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ого администратора (администратора)</w:t>
            </w:r>
          </w:p>
          <w:p>
            <w:pPr>
              <w:pStyle w:val="Normal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</w:rPr>
              <w:t>поступлений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76" w:hanging="0"/>
              <w:jc w:val="center"/>
              <w:rPr/>
            </w:pPr>
            <w:r>
              <w:rPr>
                <w:sz w:val="20"/>
              </w:rPr>
              <w:t>главного администратора (администратора) поступ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76" w:hanging="0"/>
              <w:jc w:val="center"/>
              <w:rPr/>
            </w:pPr>
            <w:r>
              <w:rPr>
                <w:sz w:val="20"/>
              </w:rPr>
              <w:t>главного администратора поступлений</w:t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02 25497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02 25527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 02 25555 04 0000 150    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  <w:p>
            <w:pPr>
              <w:pStyle w:val="Normal"/>
              <w:autoSpaceDE w:val="false"/>
              <w:jc w:val="both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02 27112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02 29999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чие субсидии бюджетам городских округов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02 30024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02 30029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02 35082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02 35118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02 35120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02 39998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Единая субвенция бюджетам городских округов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02 39999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чие субвенции бюджетам городских округов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02 45393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, передаваемые бюджетам городских округов на финансовое обеспечение дорожной деятельности в рамках реализации национального проекта «Безопасные и качественные автомобильные дороги»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02 49999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02 90023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 xml:space="preserve">Прочие безвозмездные поступления в бюджеты городских округов от бюджетов субъектов Российской Федерации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 07 04050 04 0000 150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304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25566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eastAsia="ru-RU"/>
              </w:rPr>
              <w:t>Возврат остатков субсидий на мероприятия в области  обращения с отходами из бюджетов городских округов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 19 60010 04 0000 150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tabs>
                <w:tab w:val="clear" w:pos="708"/>
                <w:tab w:val="left" w:pos="-108" w:leader="none"/>
              </w:tabs>
              <w:snapToGrid w:val="false"/>
              <w:ind w:left="0" w:right="-8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964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5" w:right="0" w:hanging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" w:right="0" w:hanging="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F146F1430C0F27BB03F081974C509ABE9AEBBCF0BE3059632FDBC0EB5318D6AB1C0AE19522B607C6FF0284DAECB14FDB511E96975D2072DxFH7M" TargetMode="External"/><Relationship Id="rId3" Type="http://schemas.openxmlformats.org/officeDocument/2006/relationships/hyperlink" Target="consultantplus://offline/ref=B00D5E05FB73E5EC686834BF7B95C428AEB71FD82CDCA33A8C429FF52BB3258AB4A2D436C070695Fe0qB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8:11:00Z</dcterms:created>
  <dc:creator>Виктор Владимирович Щелин</dc:creator>
  <dc:description/>
  <dc:language>en-US</dc:language>
  <cp:lastModifiedBy>Дулик Яна Александровна</cp:lastModifiedBy>
  <cp:lastPrinted>2020-01-31T16:13:00Z</cp:lastPrinted>
  <dcterms:modified xsi:type="dcterms:W3CDTF">2020-11-16T08:11:00Z</dcterms:modified>
  <cp:revision>2</cp:revision>
  <dc:subject/>
  <dc:title>Доходы, закрепляемые за всеми главными распорядителями средств областного бюджета (администраторами доходов)</dc:title>
</cp:coreProperties>
</file>