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иложение № 2</w:t>
      </w:r>
    </w:p>
    <w:p>
      <w:pPr>
        <w:pStyle w:val="ConsNonformat"/>
        <w:widowControl/>
        <w:ind w:left="6237" w:hanging="0"/>
        <w:rPr>
          <w:sz w:val="30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ешению __-й сессии Городского                           Совета депутатов муниципального                   образования «Город Новодвинск»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шестого созыва от ________ № ___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источников финансирования дефицита бюджета муниципального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«Город Новодвинск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5893"/>
      </w:tblGrid>
      <w:tr>
        <w:trPr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(администратора) поступлений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Финансовое управление муниципального образования  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b/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58:00Z</dcterms:created>
  <dc:creator>galitsyna</dc:creator>
  <dc:description/>
  <cp:keywords/>
  <dc:language>en-US</dc:language>
  <cp:lastModifiedBy>Дулик Яна Александровна</cp:lastModifiedBy>
  <cp:lastPrinted>2019-11-10T14:58:00Z</cp:lastPrinted>
  <dcterms:modified xsi:type="dcterms:W3CDTF">2019-11-10T11:58:00Z</dcterms:modified>
  <cp:revision>2</cp:revision>
  <dc:subject/>
  <dc:title/>
</cp:coreProperties>
</file>