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Е ОБРАЗОВАНИЕ «ГОРОД НОВОДВИНСК»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ОРОДСКОЙ СОВЕТ ДЕПУТАТОВ ШЕСТОГО СОЗЫ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2"/>
          <w:lang w:val="zxx" w:eastAsia="zxx"/>
        </w:rPr>
      </w:pPr>
      <w:r>
        <w:rPr>
          <w:b/>
          <w:bCs/>
          <w:sz w:val="32"/>
          <w:szCs w:val="32"/>
          <w:lang w:val="zxx" w:eastAsia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785</wp:posOffset>
                </wp:positionV>
                <wp:extent cx="6468110" cy="0"/>
                <wp:effectExtent l="28575" t="28575" r="2921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5pt" to="510.4pt,4.55pt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ind w:left="0" w:right="0" w:hanging="576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т ____________ </w:t>
        <w:tab/>
        <w:tab/>
        <w:tab/>
        <w:tab/>
        <w:tab/>
        <w:tab/>
        <w:tab/>
        <w:tab/>
        <w:tab/>
        <w:t xml:space="preserve">                           № __</w:t>
      </w:r>
    </w:p>
    <w:p>
      <w:pPr>
        <w:pStyle w:val="Normal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eastAsia="ru-RU"/>
        </w:rPr>
        <w:t>О</w:t>
      </w:r>
      <w:r>
        <w:rPr>
          <w:rStyle w:val="WWTimesNewRoman1"/>
          <w:b/>
          <w:bCs/>
          <w:i w:val="false"/>
          <w:sz w:val="26"/>
          <w:szCs w:val="26"/>
        </w:rPr>
        <w:t xml:space="preserve"> бюджете</w:t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муниципального образования «Город Новодвинск» на 2019 год</w:t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и на плановый период 2020 и 2021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В соответствии с Положением о бюджетном процессе в муниципальном образовании «Город Новодвинск», утвержденным решением 3-й сессии Городского Совета депутатов муниципального образования «Город Новодвинск» четвертого созыва от 04.06.2009 № 6, руководствуясь статьей 18 </w:t>
      </w:r>
      <w:r>
        <w:rPr>
          <w:rStyle w:val="WWTimesNewRoman1"/>
          <w:i w:val="false"/>
          <w:sz w:val="26"/>
          <w:szCs w:val="26"/>
        </w:rPr>
        <w:t>Устава муниципального образования «Город Новодвинск», принятого решением 12-й сессии Совета депутатов муниципального образования «Город Новодвинск» третьего созыва от 22.02.2006 № 49</w:t>
      </w:r>
      <w:r>
        <w:rPr>
          <w:rStyle w:val="WWTimesNewRoman1"/>
          <w:rFonts w:eastAsia="Tahoma"/>
          <w:i w:val="false"/>
          <w:sz w:val="26"/>
          <w:szCs w:val="26"/>
          <w:lang w:eastAsia="zxx" w:bidi="zxx"/>
        </w:rPr>
        <w:t>,</w:t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. Утвердить основные характеристики бюджета муниципального образования    «Город Новодвинск» на 2019 год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прогнозируемый общий объем доходов бюджета муниципального образования «Город Новодвинск» в сумме 974 511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общий объем расходов бюджета муниципального образования «Город Новодвинск» в сумме 1 011 511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дефицит бюджета муниципального образования «Город Новодвинск» в сумме            37 000 тыс. рублей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2. Утвердить основные характеристики бюджета муниципального образования    «Город Новодвинск» на плановый период 2020 и 2021 годов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прогнозируемый общий объем доходов бюджета муниципального образования «Город Новодвинск» на 2020 год в сумме 939 454 тыс. рублей и на 2021 год в сумме             979 915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- общий объем расходов бюджета муниципального образования «Город Новодвинск» на 2020 год в сумме 979 454 тыс. рублей и на 2021 год в сумме 1 019 915 тыс. рублей; 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дефицит бюджета муниципального образования «Город Новодвинск» на 2020 год       в сумме 40 000 тыс. рублей и на 2021 год в сумме 40 000 тыс. рублей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3. </w:t>
      </w:r>
      <w:r>
        <w:rPr>
          <w:bCs/>
          <w:sz w:val="26"/>
          <w:szCs w:val="26"/>
        </w:rPr>
        <w:t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                  «Город Новодвинск», подлежат зачислению в бюджет муниципального образования        «Город Новодвинск» по нормативам, установленным Бюджетным кодексом Российской Федерации и принятыми в соответствии с ним федеральными законами и законами Архангельской области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4. Утвердить на 2019 год и на плановый период 2020 и 2021 годов нормативы зачисления </w:t>
      </w:r>
      <w:r>
        <w:rPr>
          <w:bCs/>
          <w:sz w:val="26"/>
          <w:szCs w:val="26"/>
        </w:rPr>
        <w:t xml:space="preserve">в бюджет муниципального образования «Город Новодвинск» в размере 100 % </w:t>
      </w:r>
      <w:r>
        <w:rPr>
          <w:sz w:val="26"/>
          <w:szCs w:val="26"/>
        </w:rPr>
        <w:t xml:space="preserve">следующих доходов, не установленных бюджетным законодательством Российской Федерации: 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113 00000 00 0000 000  «Доходы от оказания платных услуг и компенсации затрат государства»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116 90040 04 0000 140 «Прочие поступления от денежных взысканий (штрафов)         и иных сумм в возмещение ущерба, зачисляемые в бюджеты городских округов»;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117 00000 00 0000 000 «Прочие неналоговые доходы», в том числе невыясненные поступления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5. </w:t>
      </w:r>
      <w:r>
        <w:rPr>
          <w:bCs/>
          <w:sz w:val="26"/>
          <w:szCs w:val="26"/>
        </w:rPr>
        <w:t xml:space="preserve">Безвозмездные поступления от других бюджетов бюджетной системы Российской Федерации, прочие безвозмездные поступления, </w:t>
      </w:r>
      <w:r>
        <w:rPr>
          <w:sz w:val="26"/>
          <w:szCs w:val="26"/>
        </w:rPr>
        <w:t>средства, поступающие на лицевые счета органов местного самоуправления, казенных учреждений, как получателей средств бюджета муниципального образования «Город Новодвинск», в счет погашения дебиторской задолженности прошлых лет</w:t>
      </w:r>
      <w:r>
        <w:rPr>
          <w:bCs/>
          <w:sz w:val="26"/>
          <w:szCs w:val="26"/>
        </w:rPr>
        <w:t xml:space="preserve"> подлежат зачислению в бюджет муниципального </w:t>
      </w:r>
      <w:r>
        <w:rPr>
          <w:sz w:val="26"/>
          <w:szCs w:val="26"/>
        </w:rPr>
        <w:t>образования «Город Новодвинск»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6. Утвердить перечень главных администраторов (администраторов) доходов бюджета муниципального образования «Город Новодвинск» согласно приложению № 1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7. Утвердить перечень главных администраторов (администраторов) источников финансирования дефицита бюджета муниципального образования «Город Новодвинск» согласно приложению № 2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8. Утвердить прогнозируемое поступление доходов бюджета муниципального образования «Город Новодвинск»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19 год согласно приложению № 3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период 2020 и 2021 годов согласно приложению № 4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9. Утвердить источники финансирования дефицита бюджета муниципального образования «Город Новодвинск»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19 год согласно приложению № 5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период 2020 и 2021 годов согласно приложению № 6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10. 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19 год согласно приложению № 7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период 2020 и 2021 годов согласно приложению № 8 к настоящему решению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11. Утвердить ведомственную структуру расходов бюджета муниципального образования «Город Новодвинск»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19 год согласно приложению № 9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2020 год согласно приложению № 10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2021 год согласно приложению № 11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2. Утвердить распределение бюджетных ассигнований на реализацию муниципальных программ муниципального образования «Город Новодвинск»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19 год согласно приложению № 12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2020 год согласно приложению № 13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2021 год согласно приложению № 14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13. Установить, что в 2019 году из бюджета муниципального образования             «Город Новодвинск» предоставляются субсидии:</w:t>
      </w:r>
    </w:p>
    <w:p>
      <w:pPr>
        <w:pStyle w:val="ConsNonformat"/>
        <w:widowControl/>
        <w:ind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муниципальному унитарному предприятию «Новодвинская энергетическая сетевая компания» муниципального образования «Город Новодвинск»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возмещение затрат или недополученных доходов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>в связи с производством (реализацией) товаров, выполнением работ, оказанием услуг в сумме 2 800 тыс. рублей в рамках муниципальной программы «Городское хозяйство Новодвинска на 2015-2020 годы»;</w:t>
      </w:r>
    </w:p>
    <w:p>
      <w:pPr>
        <w:pStyle w:val="ConsNonformat"/>
        <w:widowControl/>
        <w:ind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обществу с ограниченной ответственностью «Специализированная служба по вопросам похоронного дела «Забота»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 возмещение затрат или недополученных доходов в связи с производством (реализацией) товаров, выполнением работ, оказанием услуг </w:t>
      </w:r>
      <w:r>
        <w:rPr>
          <w:rFonts w:eastAsia="SimSun;Arial Unicode MS" w:cs="Times New Roman" w:ascii="Times New Roman" w:hAnsi="Times New Roman"/>
          <w:bCs/>
          <w:sz w:val="26"/>
          <w:szCs w:val="26"/>
        </w:rPr>
        <w:t xml:space="preserve">в сумме 30 тыс. рублей </w:t>
      </w:r>
      <w:r>
        <w:rPr>
          <w:rFonts w:cs="Times New Roman" w:ascii="Times New Roman" w:hAnsi="Times New Roman"/>
          <w:sz w:val="26"/>
          <w:szCs w:val="26"/>
          <w:lang w:eastAsia="ru-RU"/>
        </w:rPr>
        <w:t>в рамках муниципальной программы «Развитие физической культуры, спорта, туризма и повышение эффективности реализации молодежной политики на территории муниципального образования «Город Новодвинск» на 2015-2020 годы»;</w:t>
      </w:r>
    </w:p>
    <w:p>
      <w:pPr>
        <w:pStyle w:val="Standard"/>
        <w:ind w:firstLine="702"/>
        <w:jc w:val="both"/>
        <w:rPr/>
      </w:pPr>
      <w:r>
        <w:rPr>
          <w:sz w:val="26"/>
          <w:szCs w:val="26"/>
        </w:rPr>
        <w:t>- открытому акционерному обществу «Сети» на исполнение денежного обязательства в сумме 1 500 тыс. рублей в соответствии с договором переуступки права требования от 12.09.2016 в рамках муниципальной программы «Городское хозяйство Новодвинска на 2015-2020 годы»;</w:t>
      </w:r>
    </w:p>
    <w:p>
      <w:pPr>
        <w:pStyle w:val="Standard"/>
        <w:ind w:firstLine="702"/>
        <w:jc w:val="both"/>
        <w:rPr/>
      </w:pPr>
      <w:r>
        <w:rPr>
          <w:sz w:val="26"/>
          <w:szCs w:val="26"/>
        </w:rPr>
        <w:t>- отдельным некоммерческим общественным организациям в рамках муниципальной программы «Обеспечение общественного порядка и профилактика правонарушений на территории муниципального образования «Город Новодвинск» на 2015-2020 годы», в том числе Новодвинской городской общественной организации «Добровольная народная дружина «Ветераны северного края» в сумме 100 тыс. рублей, Новодвинской городской местной общественной организации «Дружина дорожно-патрульной службы» в сумме 46 тыс. рублей;</w:t>
      </w:r>
    </w:p>
    <w:p>
      <w:pPr>
        <w:pStyle w:val="Standard"/>
        <w:ind w:firstLine="702"/>
        <w:jc w:val="both"/>
        <w:rPr/>
      </w:pPr>
      <w:r>
        <w:rPr>
          <w:sz w:val="26"/>
          <w:szCs w:val="26"/>
        </w:rPr>
        <w:t>-социально ориентированным некоммерческим организациям в рамках муниципальной программы «Социальная поддержка граждан, общественных организаций и объединений на территории муниципального образования «Город Новодвинск» на 2015-2020 годы» на конкурсной основе;</w:t>
      </w:r>
    </w:p>
    <w:p>
      <w:pPr>
        <w:pStyle w:val="ConsNonformat"/>
        <w:widowControl/>
        <w:ind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 субъектам малого и среднего предпринимательства в рамках муниципальной программы «Развитие малого и среднего предпринимательства и торговли на территории муниципального образования «Город Новодвинск» на 2015-2020 годы», а также за счет межбюджетных трансфертов из бюджетов других уровней, направленных на государственную поддержку малого и среднего предпринимательства, на конкурсной основе.</w:t>
      </w:r>
    </w:p>
    <w:p>
      <w:pPr>
        <w:pStyle w:val="Standard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указанных в настоящем пункте субсидий осуществляется в порядке, установленном постановлением администрации муниципального образования «Город Новодвинск».</w:t>
      </w:r>
    </w:p>
    <w:p>
      <w:pPr>
        <w:pStyle w:val="Standard"/>
        <w:ind w:firstLine="702"/>
        <w:jc w:val="both"/>
        <w:rPr/>
      </w:pPr>
      <w:r>
        <w:rPr>
          <w:color w:val="000000"/>
          <w:sz w:val="26"/>
          <w:szCs w:val="26"/>
        </w:rPr>
        <w:t>14. Утвердить общий объем муниципального дорожного фонда муниципального образования «Город Новодвинск»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19 год в сумме 64 657 тыс. рублей, в том числе за счет налоговых и неналоговых доходов в сумме 52 273 тыс. рублей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20 год в сумме 54 585 тыс. рублей, в том числе за счет налоговых и неналоговых доходов в сумме 41 709 тыс. рублей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21 год в сумме 54 671 тыс. рублей, в том числе за счет налоговых и неналоговых доходов в сумме 41 774 тыс. рублей.</w:t>
      </w:r>
    </w:p>
    <w:p>
      <w:pPr>
        <w:pStyle w:val="Normal"/>
        <w:ind w:firstLine="713"/>
        <w:jc w:val="both"/>
        <w:rPr/>
      </w:pPr>
      <w:r>
        <w:rPr>
          <w:color w:val="000000"/>
          <w:sz w:val="26"/>
          <w:szCs w:val="26"/>
        </w:rPr>
        <w:t>15. Утвердить распределение бюджетных ассигнований муниципального дорожного фонда муниципального образования «Город Новодвинск»:</w:t>
      </w:r>
      <w:r>
        <w:rPr>
          <w:sz w:val="26"/>
          <w:szCs w:val="26"/>
        </w:rPr>
        <w:t xml:space="preserve"> 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2019 год согласно приложению № 15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2020 год согласно приложению № 16 к настоящему решению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плановый 2021 год согласно приложению № 17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6. Утвердить верхний предел муниципального долга по долговым обязательствам муниципального образования «Город Новодвинск»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01 января 2020 года в сумме 185 000 тыс. рублей, в том числе по кредитным соглашениям и договорам в сумме 165 000 тыс. рублей, по муниципальным гарантиям -           20 000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01 января 2021 года в сумме 225 000 тыс. рублей, в том числе по кредитным соглашениям и договорам в сумме 205 000 тыс. рублей, по муниципальным гарантиям -         20 000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01 января 2022 года в сумме 265 000 тыс. рублей, в том числе по кредитным соглашениям и договорам в сумме 245 000 тыс. рублей, по муниципальным гарантиям -         20 000 тыс. рублей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7. Установить предельный объем муниципального долга муниципального образования «Город Новодвинск»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на 2019 год в сумме 344 000 тыс. рублей, в том числе по кредитным соглашениям и договорам в сумме 324 000 тыс. рублей, по муниципальным гарантиям - 20 000 тыс. рублей; 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- на 2020 год в сумме 258 000 тыс. рублей, в том числе по кредитным соглашениям и договорам в сумме 238 000 тыс. рублей, по муниципальным гарантиям - 20 000 тыс. рублей; 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- на 2021 год в сумме 462 000 тыс. рублей, в том числе по кредитным соглашениям и договорам в сумме 442 000 тыс. рублей, по муниципальным гарантиям – 20 000 тыс. рублей.</w:t>
      </w:r>
    </w:p>
    <w:p>
      <w:pPr>
        <w:pStyle w:val="TextBodyIndent"/>
        <w:ind w:left="0" w:right="0" w:firstLine="713"/>
        <w:rPr/>
      </w:pPr>
      <w:r>
        <w:rPr>
          <w:szCs w:val="26"/>
        </w:rPr>
        <w:t>18. Утвердить программу муниципальных заимствований муниципального образования «Город Новодвинск» на 2019 год и на плановый период 2020 и 2021 годов согласно приложению № 18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19.Утвердить программу муниципальных гарантий муниципального образования «Город Новодвинск» на 2019 год и на плановый период 2020 и 2021 годов согласно приложению № 19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20. Утвердить расходы бюджета муниципального образования «Город Новодвинск»    на обслуживание муниципального долга на 2019 год в сумме 13 352 тыс. рублей, на              2020 год  в сумме 13 352 тыс. рублей, на 2021 год в сумме 13 352 тыс. рублей.</w:t>
      </w:r>
    </w:p>
    <w:p>
      <w:pPr>
        <w:pStyle w:val="TextBodyIndent"/>
        <w:ind w:left="0" w:right="0" w:firstLine="713"/>
        <w:rPr/>
      </w:pPr>
      <w:r>
        <w:rPr>
          <w:szCs w:val="26"/>
        </w:rPr>
        <w:t>21. Установить в соответствии с пунктом 8 статьи 217 Бюджетного кодекса Российской Федерации, что основаниями для внесения изменений в показатели сводной бюджетной росписи бюджета муниципального образования «Город Новодвинск» в соответствии с решениями руководителя финансового органа муниципального образования «Город Новодвинск» без внесения изменений в настоящее решение являются:</w:t>
      </w:r>
    </w:p>
    <w:p>
      <w:pPr>
        <w:pStyle w:val="TextBodyIndent"/>
        <w:ind w:left="0" w:right="0" w:firstLine="713"/>
        <w:rPr/>
      </w:pPr>
      <w:r>
        <w:rPr>
          <w:szCs w:val="26"/>
        </w:rPr>
        <w:t>- приведение кодов бюджетной классификации расходов и источников внутреннего финансирования дефицита бюджета муниципального образования «Город Новодвинск»           в соответствие с бюджетной классификацией Российской Федерации;</w:t>
      </w:r>
    </w:p>
    <w:p>
      <w:pPr>
        <w:pStyle w:val="TextBodyIndent"/>
        <w:ind w:left="0" w:right="0" w:firstLine="713"/>
        <w:rPr/>
      </w:pPr>
      <w:r>
        <w:rPr>
          <w:szCs w:val="26"/>
        </w:rPr>
        <w:t>- перераспределение бюджетных ассигнований между главными распорядителями бюджетных средств, разделами, подразделами, целевыми статьями и видами расходов классификации расходов бюджетов с целью обеспечения софинансирования расходных обязательств, на которые предоставляются межбюджетные трансферты от других бюджетов бюджетной системы Российской Федерации;</w:t>
      </w:r>
    </w:p>
    <w:p>
      <w:pPr>
        <w:pStyle w:val="TextBodyIndent"/>
        <w:ind w:left="0" w:right="0" w:firstLine="713"/>
        <w:rPr/>
      </w:pPr>
      <w:r>
        <w:rPr>
          <w:szCs w:val="26"/>
        </w:rPr>
        <w:t>- перераспределение бюджетных ассигнований между группами и подгруппами видов расходов классификации расходов бюджетов в пределах ассигнований, предусмотренных на мероприятия по оздоровлению детей;</w:t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  <w:t>- перераспределение бюджетных ассигнований между главными распорядителями бюджетных средств и финансовым органом муниципального образования «Город Новодвинск», разделами, подразделами, целевыми статьями, видами расходов классификации расходов бюджетов в целях консолидации в бюджете муниципального образования «Город Новодвинск» средств, сэкономленных муниципальными заказчиками при осуществлении закупок товаров, работ, услуг для муниципальных нужд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22. Утвердить перечень изменений и дополнений в отдельные муниципальные правовые акты в связи с принятием решения о бюджете муниципального образования «Город Новодвинск» на 2019 год и на плановый период 2020 и 2021 годов согласно приложению № 20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23. Настоящее решение вступает в силу с 01 января 2019 года.</w:t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pacing w:val="-4"/>
          <w:sz w:val="26"/>
          <w:szCs w:val="26"/>
        </w:rPr>
        <w:t>«Город Новодвинск»                                                                                                        С. Ф. Андреев</w:t>
      </w:r>
    </w:p>
    <w:p>
      <w:pPr>
        <w:pStyle w:val="Normal"/>
        <w:snapToGrid w:val="false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Городского Совета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Город Новодвинск» шестого созыва                                                                     </w:t>
      </w:r>
      <w:r>
        <w:rPr>
          <w:sz w:val="26"/>
          <w:szCs w:val="26"/>
          <w:lang w:eastAsia="zxx" w:bidi="zxx"/>
        </w:rPr>
        <w:t>А.И. Коротков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sectPr>
      <w:type w:val="nextPage"/>
      <w:pgSz w:w="11906" w:h="16838"/>
      <w:pgMar w:left="1134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6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Times New Roman" w:hAnsi="Times New Roman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1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2:01:00Z</dcterms:created>
  <dc:creator>koshelev</dc:creator>
  <dc:description/>
  <cp:keywords/>
  <dc:language>en-US</dc:language>
  <cp:lastModifiedBy>kolomiets</cp:lastModifiedBy>
  <cp:lastPrinted>2018-11-13T14:57:00Z</cp:lastPrinted>
  <dcterms:modified xsi:type="dcterms:W3CDTF">2018-11-15T09:48:00Z</dcterms:modified>
  <cp:revision>7</cp:revision>
  <dc:subject/>
  <dc:title>МУНИЦИПАЛЬНОЕ ОБРАЗОВАНИЕ «ГОРОД НОВОДВИНСК»</dc:title>
</cp:coreProperties>
</file>