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6520" w:hanging="0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</w:rPr>
        <w:t>Приложение № 1                                                                                               к решению __-й сессии Городского Совета депутатов муниципального образования «Город Новодвинск»            шестого созыва от __________ № ___</w:t>
      </w:r>
    </w:p>
    <w:p>
      <w:pPr>
        <w:pStyle w:val="Normal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муниципального образования «Город Новодвинск»</w:t>
      </w:r>
    </w:p>
    <w:p>
      <w:pPr>
        <w:pStyle w:val="Normal"/>
        <w:jc w:val="center"/>
        <w:rPr>
          <w:rFonts w:cs="Arial"/>
          <w:b/>
          <w:b/>
          <w:color w:val="0070C0"/>
          <w:sz w:val="22"/>
          <w:szCs w:val="22"/>
        </w:rPr>
      </w:pPr>
      <w:r>
        <w:rPr>
          <w:rFonts w:cs="Arial"/>
          <w:b/>
          <w:color w:val="0070C0"/>
          <w:sz w:val="22"/>
          <w:szCs w:val="22"/>
        </w:rPr>
      </w:r>
    </w:p>
    <w:p>
      <w:pPr>
        <w:pStyle w:val="Heading1"/>
        <w:rPr>
          <w:rFonts w:cs="Arial"/>
          <w:b w:val="false"/>
          <w:b w:val="false"/>
          <w:color w:val="0070C0"/>
          <w:sz w:val="26"/>
          <w:szCs w:val="26"/>
        </w:rPr>
      </w:pPr>
      <w:r>
        <w:rPr>
          <w:rFonts w:cs="Arial"/>
          <w:b w:val="false"/>
          <w:color w:val="0070C0"/>
          <w:sz w:val="26"/>
          <w:szCs w:val="26"/>
        </w:rPr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693"/>
        <w:gridCol w:w="4818"/>
      </w:tblGrid>
      <w:tr>
        <w:trPr>
          <w:cantSplit w:val="true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(администратора) поступлений</w:t>
            </w:r>
          </w:p>
        </w:tc>
      </w:tr>
      <w:tr>
        <w:trPr>
          <w:trHeight w:val="772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 бюджета</w:t>
            </w:r>
          </w:p>
        </w:tc>
        <w:tc>
          <w:tcPr>
            <w:tcW w:w="4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униципального образования «Город Новодвинск»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50 01 4000 1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1000 11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4000 11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1040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2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24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4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74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7014 04 0000 1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8040 04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34 04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9044 04 0000 1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1994 04 0000 1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</w:t>
            </w:r>
          </w:p>
          <w:p>
            <w:pPr>
              <w:pStyle w:val="ConsPlusNormal"/>
              <w:jc w:val="both"/>
              <w:rPr/>
            </w:pPr>
            <w:r>
              <w:rPr/>
              <w:t>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40 04 0000 41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1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2 04 0000 4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1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2043 04 0000 4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4040 04 0000 42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12 04 0000 43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24 04 0000 43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 02040 04 0000 1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25" w:right="-8" w:hanging="0"/>
              <w:rPr>
                <w:sz w:val="20"/>
              </w:rPr>
            </w:pPr>
            <w:r>
              <w:rPr>
                <w:b w:val="false"/>
                <w:sz w:val="20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3040 04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30 04 0000 1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>
                <w:sz w:val="20"/>
              </w:rPr>
            </w:pPr>
            <w:r>
              <w:rPr>
                <w:b w:val="false"/>
                <w:sz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51020 02 0000 1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23" w:right="2" w:hanging="23"/>
              <w:rPr>
                <w:sz w:val="20"/>
              </w:rPr>
            </w:pPr>
            <w:r>
              <w:rPr>
                <w:b w:val="false"/>
                <w:sz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40 04 0000 14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14" w:right="-8" w:hanging="11"/>
              <w:rPr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027 04 0000 15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программы</w:t>
              </w:r>
            </w:hyperlink>
            <w:r>
              <w:rPr>
                <w:sz w:val="20"/>
                <w:szCs w:val="20"/>
                <w:lang w:eastAsia="ru-RU"/>
              </w:rPr>
              <w:t xml:space="preserve"> Российской Федерации «Доступная среда» на 2011 - 2020 год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04 0000 15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0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4050 04 0000 15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6"/>
              <w:snapToGrid w:val="false"/>
              <w:ind w:left="3" w:right="-8" w:hanging="0"/>
              <w:rPr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90020 02 5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ing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род Новодвинск»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3 02994 04 0000 13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ind w:left="-57" w:firstLine="5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18040 04 0000 14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16 90040 04 0000 140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tabs>
                <w:tab w:val="clear" w:pos="708"/>
                <w:tab w:val="left" w:pos="100" w:leader="none"/>
              </w:tabs>
              <w:snapToGrid w:val="false"/>
              <w:ind w:left="16" w:right="-6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1040 04 0000 180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40 04 0000 18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 02 25497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4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27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>
          <w:trHeight w:val="45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25555 04 0000 150   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60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поддержку обустройства мест массового отдыха населения (городских парков)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7112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-85" w:hanging="0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городских округов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20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венции бюджетам городских округов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23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4050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4000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Heading6"/>
              <w:snapToGrid w:val="false"/>
              <w:ind w:left="3" w:right="-8"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" w:right="0" w:hanging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00D5E05FB73E5EC686834BF7B95C428AEB71FD82CDCA33A8C429FF52BB3258AB4A2D436C070695Fe0qB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13:08:00Z</dcterms:created>
  <dc:creator>Виктор Владимирович Щелин</dc:creator>
  <dc:description/>
  <cp:keywords/>
  <dc:language>en-US</dc:language>
  <cp:lastModifiedBy>Дулик Яна Александровна</cp:lastModifiedBy>
  <cp:lastPrinted>2018-11-13T11:56:00Z</cp:lastPrinted>
  <dcterms:modified xsi:type="dcterms:W3CDTF">2018-11-13T08:56:00Z</dcterms:modified>
  <cp:revision>25</cp:revision>
  <dc:subject/>
  <dc:title>Доходы, закрепляемые за всеми главными распорядителями средств областного бюджета (администраторами доходов)</dc:title>
</cp:coreProperties>
</file>