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bidi w:val="0"/>
        <w:ind w:left="6237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иложение № 2</w:t>
      </w:r>
    </w:p>
    <w:p>
      <w:pPr>
        <w:pStyle w:val="ConsNonformat"/>
        <w:widowControl/>
        <w:bidi w:val="0"/>
        <w:ind w:left="6237" w:right="0" w:hanging="0"/>
        <w:jc w:val="left"/>
        <w:rPr>
          <w:sz w:val="30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ешению __-й сессии Городского                           Совета депутатов муниципального                   образования «Город Новодвинск»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шестого созыва от ________ № ___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30"/>
          <w:szCs w:val="30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источников финансирования дефицита бюджета муниципального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разования «Город Новодвинск»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4"/>
        <w:gridCol w:w="5893"/>
      </w:tblGrid>
      <w:tr>
        <w:trPr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(администратора) поступлений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дминистрация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6 01 00 04 0000 63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05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1 06 04 01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left="0" w:right="0" w:hanging="0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Финансовое управление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6 04 01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b/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37:00Z</dcterms:created>
  <dc:creator>galitsyna</dc:creator>
  <dc:description/>
  <dc:language>en-US</dc:language>
  <cp:lastModifiedBy>Дулик Яна Александровна</cp:lastModifiedBy>
  <cp:lastPrinted>2017-11-10T16:25:00Z</cp:lastPrinted>
  <dcterms:modified xsi:type="dcterms:W3CDTF">2018-11-14T09:50:00Z</dcterms:modified>
  <cp:revision>10</cp:revision>
  <dc:subject/>
  <dc:title/>
</cp:coreProperties>
</file>