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469900" cy="76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76" r="-1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Й СОВЕТ ДЕПУТАТОВ ШЕСТОГО СОЗЫВ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ЕТВЕРТАЯ СЕССИЯ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ind w:left="0" w:right="0" w:hanging="0"/>
        <w:rPr>
          <w:b/>
          <w:b/>
          <w:bCs/>
          <w:sz w:val="32"/>
          <w:szCs w:val="32"/>
          <w:lang w:val="zxx" w:eastAsia="zxx"/>
        </w:rPr>
      </w:pPr>
      <w:r>
        <w:rPr>
          <w:b/>
          <w:bCs/>
          <w:sz w:val="32"/>
          <w:szCs w:val="3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28575" t="28575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bidi w:val="0"/>
        <w:ind w:left="0" w:right="0" w:hanging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РЕШЕНИЕ</w:t>
      </w:r>
    </w:p>
    <w:p>
      <w:pPr>
        <w:pStyle w:val="Normal"/>
        <w:bidi w:val="0"/>
        <w:ind w:left="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4.12.2017 </w:t>
        <w:tab/>
        <w:tab/>
        <w:tab/>
        <w:tab/>
        <w:tab/>
        <w:tab/>
        <w:tab/>
        <w:tab/>
        <w:tab/>
        <w:t xml:space="preserve">                           № 23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6"/>
          <w:szCs w:val="26"/>
          <w:lang w:val="ru-RU" w:eastAsia="ru-RU" w:bidi="ar-SA"/>
        </w:rPr>
        <w:t>О</w:t>
      </w:r>
      <w:r>
        <w:rPr>
          <w:rStyle w:val="WWTimesNewRoman1"/>
          <w:rFonts w:cs="Times New Roman" w:ascii="Times New Roman" w:hAnsi="Times New Roman"/>
          <w:b/>
          <w:bCs/>
          <w:i w:val="false"/>
          <w:sz w:val="26"/>
          <w:szCs w:val="26"/>
        </w:rPr>
        <w:t xml:space="preserve"> бюджет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Style w:val="WWTimesNewRoman1"/>
          <w:rFonts w:cs="Times New Roman" w:ascii="Times New Roman" w:hAnsi="Times New Roman"/>
          <w:b/>
          <w:bCs/>
          <w:i w:val="false"/>
          <w:sz w:val="26"/>
          <w:szCs w:val="26"/>
        </w:rPr>
        <w:t>муниципального образования «Город Новодвинск» на 2018 год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Style w:val="WWTimesNewRoman1"/>
          <w:rFonts w:cs="Times New Roman" w:ascii="Times New Roman" w:hAnsi="Times New Roman"/>
          <w:b/>
          <w:bCs/>
          <w:i w:val="false"/>
          <w:sz w:val="26"/>
          <w:szCs w:val="26"/>
        </w:rPr>
        <w:t>и на плановый период 2019 и 2020 годов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о бюджетном процессе в муниципальном образовании «Город Новодвинск», утвержденном решением 3-й сессии Городского Совета депутатов муниципального образования «Город Новодвинск» четвертого созыва от 04.06.2009 № 6, руководствуясь статьей 18 </w:t>
      </w:r>
      <w:r>
        <w:rPr>
          <w:rStyle w:val="WWTimesNewRoman1"/>
          <w:rFonts w:cs="Times New Roman" w:ascii="Times New Roman" w:hAnsi="Times New Roman"/>
          <w:i w:val="false"/>
          <w:sz w:val="26"/>
          <w:szCs w:val="26"/>
        </w:rPr>
        <w:t>Устава муниципального образования «Город Новодвинск», принятого решением 12-й сессии Совета депутатов муниципального образования «Город Новодвинск» третьего созыва от 22.02.2006 № 49</w:t>
      </w:r>
      <w:r>
        <w:rPr>
          <w:rStyle w:val="WWTimesNewRoman1"/>
          <w:rFonts w:eastAsia="Tahoma" w:cs="Times New Roman" w:ascii="Times New Roman" w:hAnsi="Times New Roman"/>
          <w:i w:val="false"/>
          <w:sz w:val="26"/>
          <w:szCs w:val="26"/>
          <w:lang w:eastAsia="zxx" w:bidi="zxx"/>
        </w:rPr>
        <w:t>,</w:t>
      </w:r>
    </w:p>
    <w:p>
      <w:pPr>
        <w:pStyle w:val="ConsNonformat"/>
        <w:widowControl/>
        <w:bidi w:val="0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bidi w:val="0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твердить основные характеристики бюджета муниципального образования    «Город Новодвинск» на 2018 год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огнозируемый общий объем доходов бюджета муниципального образования «Город Новодвинск» в сумме 887 956 тыс. рублей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щий объем расходов бюджета муниципального образования «Город Новодвинск» в сумме 914 494 тыс. рублей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дефицит бюджета муниципального образования «Город Новодвинск» в сумме            26 538 тыс. рублей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Утвердить основные характеристики бюджета муниципального образования    «Город Новодвинск» на плановый период 2019 и 2020 годов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огнозируемый общий объем доходов бюджета муниципального образования «Город Новодвинск» на 2019 год в сумме 845 844 тыс. рублей и на 2020 год в сумме             879 000 тыс. рублей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общий объем расходов бюджета муниципального образования «Город Новодвинск» на 2018 год в сумме 882 844 тыс. рублей и на 2019 год в сумме 917 000 тыс. рублей; 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дефицит бюджета муниципального образования «Город Новодвинск» на 2019 год       в сумме 37 000 тыс. рублей и на 2020 год в сумме 38 000 тыс. рублей.</w:t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 </w:t>
      </w:r>
      <w:r>
        <w:rPr>
          <w:rFonts w:cs="Times New Roman" w:ascii="Times New Roman" w:hAnsi="Times New Roman"/>
          <w:bCs/>
          <w:sz w:val="26"/>
          <w:szCs w:val="26"/>
        </w:rPr>
        <w:t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                  «Город Новодвинск», подлежат зачислению в бюджет муниципального образования        «Город Новодвинск» по нормативам, установленным Бюджетным кодексом Российской Федерации и принятыми в соответствии с ним федеральными законами и законами Архангельской области.</w:t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Утвердить на 2018 год и на плановый период 2019 и 2020 годов нормативы зачис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бюджет муниципального образования «Город Новодвинск» в размере 100 % </w:t>
      </w:r>
      <w:r>
        <w:rPr>
          <w:rFonts w:cs="Times New Roman" w:ascii="Times New Roman" w:hAnsi="Times New Roman"/>
          <w:sz w:val="26"/>
          <w:szCs w:val="26"/>
        </w:rPr>
        <w:t xml:space="preserve">следующих доходов, не установленных бюджетным законодательством Российской Федерации: 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113 00000 00 0000 000  «Доходы от оказания платных услуг (работ) и компенсации затрат государства»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116 90040 04 0000 140 «Прочие поступления от денежных взысканий (штрафов)         и иных сумм в возмещение ущерба, зачисляемые в бюджеты городских округов»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117 00000 00 0000 000 «Прочие неналоговые доходы», в том числе невыясненные поступления.</w:t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</w:t>
      </w:r>
      <w:r>
        <w:rPr>
          <w:rFonts w:cs="Times New Roman" w:ascii="Times New Roman" w:hAnsi="Times New Roman"/>
          <w:bCs/>
          <w:sz w:val="26"/>
          <w:szCs w:val="26"/>
        </w:rPr>
        <w:t xml:space="preserve">Безвозмездные поступления от других бюджетов бюджетной системы Российской Федерации, прочие безвозмездные поступления, </w:t>
      </w:r>
      <w:r>
        <w:rPr>
          <w:rFonts w:cs="Times New Roman" w:ascii="Times New Roman" w:hAnsi="Times New Roman"/>
          <w:sz w:val="26"/>
          <w:szCs w:val="26"/>
        </w:rPr>
        <w:t>средства, поступающие на лицевые счета органов местного самоуправления, казенных учреждений, как получателей средств бюджета муниципального образования «Город Новодвинск», в счет погашения дебиторской задолженности прошлых л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длежат зачислению в бюджет муниципального </w:t>
      </w:r>
      <w:r>
        <w:rPr>
          <w:rFonts w:cs="Times New Roman" w:ascii="Times New Roman" w:hAnsi="Times New Roman"/>
          <w:sz w:val="26"/>
          <w:szCs w:val="26"/>
        </w:rPr>
        <w:t>образования «Город Новодвинск»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Утвердить перечень главных администраторов (администраторов) доходов бюджета муниципального образования «Город Новодвинск» согласно приложению № 1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Утвердить перечень главных администраторов (администраторов) источников финансирования дефицита бюджета муниципального образования «Город Новодвинск» согласно приложению № 2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Утвердить прогнозируемое поступление доходов бюджета муниципального образования «Город Новодвинск»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3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4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вердить источники финансирования дефицита бюджета муниципального образования «Город Новодвинск»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5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6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7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8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Утвердить ведомственную структуру расходов бюджета муниципального образования «Город Новодвинск»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9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10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Утвердить распределение бюджетных ассигнований на реализацию муниципальных программ муниципального образования «Город Новодвинск»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11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12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Установить коэффициенты увеличения (индексации) месячных денежных вознаграждений главе муниципального образования «Город Новодвинск» и председателю Городского Совета депутатов муниципального образования «Город Новодвинск», установленных решением 8-й сессии Городского Совета депутатов муниципального образования «Город Новодвинск» четвертого созыва от 18.12.2009 № 25 «Об установлении оплаты труда главе муниципального образования «Город Новодвинск» и председателю Городского Совета депутатов муниципального образования «Город Новодвинск»,                      с 01 января 2018 года в размере 1,10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Установить, что в 2018 году из бюджета муниципального образования             «Город Новодвинск» предоставляются субсидии:</w:t>
      </w:r>
    </w:p>
    <w:p>
      <w:pPr>
        <w:pStyle w:val="ConsNonformat"/>
        <w:widowControl/>
        <w:bidi w:val="0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муниципальному унитарному предприятию «Новодвинская энергетическая сетевая компания» муниципального образования «Город Новодвин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возмещение затрат или недополученных доходов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вязи с производством (реализацией) товаров, выполнением работ, оказанием услуг в сумме 2 800 тыс. рублей в рамках муниципальной программы «Городское хозяйство Новодвинска на 2015-2020 годы»;</w:t>
      </w:r>
    </w:p>
    <w:p>
      <w:pPr>
        <w:pStyle w:val="ConsNonformat"/>
        <w:widowControl/>
        <w:bidi w:val="0"/>
        <w:ind w:left="0" w:right="0"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обществу с ограниченной ответственностью «Специализированная служба по вопросам похоронного дела «Забот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возмещение затрат или недополученных доходов в связи с производством (реализацией) товаров, выполнением работ, оказанием услуг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умме 1 000 тыс. рубл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 xml:space="preserve">в рамках муниципальной программы «Городское хозяйство Новодвинска на 2015-2020 годы» и в сумме 30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>в рамках муниципальной программы «Развитие физической культуры, спорта, туризма и повышение эффективности реализации молодежной политики на территории муниципального образования «Город Новодвинск» на 2015-2020 годы»;</w:t>
      </w:r>
    </w:p>
    <w:p>
      <w:pPr>
        <w:pStyle w:val="Standard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крытому акционерному обществу «Сети» на исполнение денежного обязательства в сумме 2 000 тыс. рублей в соответствии с договором переуступки права требования от 12.09.2016 в рамках муниципальной программы «Городское хозяйство Новодвинска на 2015-2020 годы»;</w:t>
      </w:r>
    </w:p>
    <w:p>
      <w:pPr>
        <w:pStyle w:val="Standard"/>
        <w:bidi w:val="0"/>
        <w:ind w:left="0" w:right="0"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тдельным некоммерческим общественным организациям в рамках муниципальной программы «Обеспечение общественного порядка и профилактика правонарушений на территории муниципального образования «Город Новодвинск» на 2015-2020 годы», в том числе Новодвинской городской общественной организации «Добровольная народная дружина «Ветераны северного края» в сумме 100 тыс. рублей, Новодвинской городской общественной организации «Дружина дорожно-патрульной службы» в сумме 46 тыс. рублей;</w:t>
      </w:r>
    </w:p>
    <w:p>
      <w:pPr>
        <w:pStyle w:val="ConsNonformat"/>
        <w:widowControl/>
        <w:bidi w:val="0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убъектам малого и среднего предпринимательства в рамках муниципальной программы «Развитие малого и среднего предпринимательства и торговли    на территории муниципального образования «Город Новодвинск» на 2015-2020 годы», а также за счет межбюджетных трансфертов из бюджетов других уровней, направленных на государственную поддержку малого и среднего предпринимательства на конкурсной основе.</w:t>
      </w:r>
    </w:p>
    <w:p>
      <w:pPr>
        <w:pStyle w:val="Standard"/>
        <w:bidi w:val="0"/>
        <w:ind w:left="0" w:right="0" w:firstLine="70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 Установить, что предоставление субсидий, указанных в пункте 14 настоящего решения, осуществляется в порядке, установленном постановлением администрации муниципального образования «Город Новодвинск». 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16. Утвердить общий объем муниципального дорожного фонда муниципального образования «Город Новодвинск»: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на 2018 год в сумме 65 554 тыс. рублей, в том числе за счет налоговых и неналоговых доходов в сумме 54 368 тыс. рублей;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на 2019 год в сумме 55 821 тыс. рублей, в том числе за счет налоговых и неналоговых доходов в сумме 44 125 тыс. рублей;</w:t>
      </w:r>
    </w:p>
    <w:p>
      <w:pPr>
        <w:pStyle w:val="Standard"/>
        <w:tabs>
          <w:tab w:val="clear" w:pos="709"/>
          <w:tab w:val="left" w:pos="1134" w:leader="none"/>
        </w:tabs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 на 2020 год в сумме 58 016 тыс. рублей, в том числе за счет налоговых и неналоговых доходов в сумме 46 165 тыс. рублей.</w:t>
      </w:r>
    </w:p>
    <w:p>
      <w:pPr>
        <w:pStyle w:val="Normal"/>
        <w:ind w:left="0" w:right="0" w:firstLine="71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7. Утвердить распределение бюджетных ассигнований муниципального дорожного фонда муниципального образования «Город Новодвинск»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2018 год согласно приложению № 13 к настоящему решению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плановый период 2019 и 2020 годов согласно приложению № 14 к настоящему решению.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Установить верхний предел муниципального долга по долговым обязательствам муниципального образования «Город Новодвинск»: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01 января 2019 года в сумме 134 000 тыс. рублей, в том числе по кредитным соглашениям и договорам в сумме 134 000 тыс. рублей, по муниципальным гарантиям -           0 рублей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01 января 2020 года в сумме 171 000 тыс. рублей, в том числе по кредитным соглашениям и договорам в сумме 171 000 тыс. рублей, по муниципальным гарантиям -         0 рублей;</w:t>
      </w:r>
    </w:p>
    <w:p>
      <w:pPr>
        <w:pStyle w:val="Normal"/>
        <w:ind w:left="0" w:right="0"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на 01 января 2021 года в сумме 209 000 тыс. рублей, в том числе по кредитным соглашениям и договорам в сумме 209 000 тыс. рублей, по муниципальным гарантиям -         0 рублей.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 Установить предельный объем муниципального долга муниципального образования «Город Новодвинск» на 2018 год в сумме 176 000 тыс. рублей, на 2019 год           в сумме 278 800 тыс. рублей, на 2020 год в сумме 227 000 тыс. рублей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 Утвердить программу муниципальных заимствований муниципального образования «Город Новодвинск» на 2018 год и на плановый период 2019 и 2020 годов согласно приложению № 15 к настоящему решению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в 2018 году и в плановом периоде 2019 и 2020 годов муниципальные гарантии муниципального образования «Город Новодвинск» не предоставляются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 Утвердить расходы бюджета муниципального образования «Город Новодвинск»    на обслуживание муниципального долга на 2018 год в сумме 13 631 тыс. рублей, на              2019 год  в сумме 13 631 тыс. рублей, на 2020 год в сумме 13 631 тыс. рублей.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2. Установить в соответствии с пунктом 8 статьи 217 Бюджетного кодекса Российской Федерации, что основаниями для внесения изменений в показатели сводной бюджетной росписи бюджета муниципального образования «Город Новодвинск» в соответствии с решениями руководителя финансового органа муниципального образования «Город Новодвинск» без внесения изменений в настоящее решение являются:</w:t>
      </w:r>
    </w:p>
    <w:p>
      <w:pPr>
        <w:pStyle w:val="Normal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риведение кодов бюджетной классификации расходов и источников внутреннего финансирования дефицита бюджета муниципального образования «Город Новодвинск»           в соответствие с бюджетной классификацией Российской Федерации;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перераспределение бюджетных ассигнований между главными распорядителями бюджетных средств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</w:t>
      </w:r>
      <w:r>
        <w:rPr>
          <w:rFonts w:cs="Times New Roman" w:ascii="Times New Roman" w:hAnsi="Times New Roman"/>
          <w:bCs/>
          <w:sz w:val="26"/>
          <w:szCs w:val="26"/>
        </w:rPr>
        <w:t>межбюджетные трансферты от других бюджетов бюджетной системы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перераспределение бюджетных ассигнований между главными распорядителями бюджетных средств и финансовым органом муниципального образования «Город Новодвинск», разделами, подразделами, целевыми статьями, видами расходов классификации расходов бюджетов в целях консолидации в бюджете муниципального образования «Город Новодвинск» средств, сэкономленных муниципальными заказчиками при осуществлении закупок товаров, работ, услуг для муниципальных нужд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 Настоящее решение вступает в силу с 01 января 2018 года.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Исполняющий обязанности главы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>муниципального образования «Город Новодвинск»                                                   М.Б. Хвостюк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spacing w:val="-4"/>
          <w:sz w:val="26"/>
          <w:szCs w:val="26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Город Новодвинск» шестого созыв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А.И. Коротков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6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51:00Z</dcterms:created>
  <dc:creator>koshelev</dc:creator>
  <dc:description/>
  <dc:language>en-US</dc:language>
  <cp:lastModifiedBy/>
  <cp:lastPrinted>2017-11-15T11:47:00Z</cp:lastPrinted>
  <dcterms:modified xsi:type="dcterms:W3CDTF">2017-12-18T06:30:54Z</dcterms:modified>
  <cp:revision>10</cp:revision>
  <dc:subject/>
  <dc:title>МУНИЦИПАЛЬНОЕ ОБРАЗОВАНИЕ «ГОРОД НОВОДВИНСК»</dc:title>
</cp:coreProperties>
</file>