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9215</wp:posOffset>
            </wp:positionV>
            <wp:extent cx="467995" cy="758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ГОРОДСКОЙ СОВЕТ ДЕПУТАТОВ ПЯТОГО СОЗЫ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______________ СЕСС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  <w:lang w:val="zxx"/>
        </w:rPr>
      </w:pPr>
      <w:r>
        <w:rPr>
          <w:b/>
          <w:bCs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ind w:left="21" w:right="0" w:hanging="576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т __________ </w:t>
        <w:tab/>
        <w:tab/>
        <w:tab/>
        <w:tab/>
        <w:tab/>
        <w:tab/>
        <w:tab/>
        <w:tab/>
        <w:tab/>
        <w:t xml:space="preserve">                         № ___</w:t>
      </w:r>
    </w:p>
    <w:p>
      <w:pPr>
        <w:pStyle w:val="Normal"/>
        <w:keepNext w:val="true"/>
        <w:ind w:firstLine="709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ind w:right="6181" w:hanging="0"/>
        <w:jc w:val="both"/>
        <w:rPr/>
      </w:pPr>
      <w:r>
        <w:rPr>
          <w:sz w:val="25"/>
          <w:szCs w:val="25"/>
        </w:rPr>
        <w:t>Об отчёте об исполнении бюджета муниципального образования «Город Новодвинск» за 2015 год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713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атьёй 18 </w:t>
      </w:r>
      <w:r>
        <w:rPr>
          <w:rStyle w:val="WWTimesNewRoman1"/>
          <w:i w:val="false"/>
          <w:sz w:val="25"/>
          <w:szCs w:val="25"/>
        </w:rPr>
        <w:t xml:space="preserve">Устава муниципального образования «Город Новодвинск», </w:t>
      </w:r>
      <w:r>
        <w:rPr>
          <w:rStyle w:val="WWTimesNewRoman1"/>
          <w:rFonts w:eastAsia="Tahoma"/>
          <w:i w:val="false"/>
          <w:sz w:val="25"/>
          <w:szCs w:val="25"/>
          <w:lang w:eastAsia="zxx" w:bidi="zxx"/>
        </w:rPr>
        <w:t>принятого решением 12-й сессии Совета депутатов муниципального образования «Город Новодвинск» третьего созыва от 22.02.2006 № 49,</w:t>
      </w:r>
    </w:p>
    <w:p>
      <w:pPr>
        <w:pStyle w:val="Normal"/>
        <w:ind w:firstLine="709"/>
        <w:jc w:val="both"/>
        <w:rPr>
          <w:rStyle w:val="WWTimesNewRoman1"/>
          <w:rFonts w:eastAsia="Tahoma"/>
          <w:i w:val="false"/>
          <w:i w:val="false"/>
          <w:sz w:val="25"/>
          <w:szCs w:val="25"/>
          <w:lang w:eastAsia="zxx" w:bidi="zxx"/>
        </w:rPr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5"/>
          <w:szCs w:val="25"/>
        </w:rPr>
        <w:t>Утвердить отчёт об исполнении бюджета муниципального образования «Город Новодвинск» за 2015 год по доходам в сумме 970 368 тыс. рублей, по расходам в сумме      1 040 255 тыс. рублей с дефицитом местного бюджета в сумме 69 887 тыс. рублей и со следующими показателям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1. доходов бюджета муниципального образования «Город Новодвинск» по кодам классификации доходов за 2015 год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2. доходов бюджета муниципального образования «Город Новодвинск» по кодам видов, подвидов доходов, классификации операций сектора государственного управления, относящихся к доходам бюджета, за 2015 год согласно приложению № 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3. источников финансирования дефицита бюджета муниципального образования «Город Новодвинск» по кодам классификации источников финансирования дефицитов бюджетов за 2015 год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4. источников финансирования дефицита бюджета муниципального образования «Город Новодвинск»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№ 4 к настоящему решению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5. расходов бюджета муниципального образования «Город Новодвинск» по разделам и подразделам классификации расходов бюджетов за 2015 год согласно приложению № 5 к настоящему решени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6. расходов по ведомственной структуре расходов бюджета муниципального образования «Город Новодвинск» за 2015 год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Город Новодвинск»                         </w:t>
        <w:tab/>
        <w:tab/>
        <w:tab/>
        <w:tab/>
        <w:tab/>
        <w:t xml:space="preserve"> </w:t>
        <w:tab/>
        <w:t xml:space="preserve">           С.Ф. Андреев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</w:rPr>
        <w:t xml:space="preserve">муниципального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образования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«Город Новодвинск» пятого созыва                </w:t>
        <w:tab/>
        <w:tab/>
        <w:tab/>
        <w:t xml:space="preserve"> </w:t>
        <w:tab/>
        <w:tab/>
        <w:tab/>
        <w:t>А.В. Королев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1">
    <w:name w:val="Верхний колонтитул Знак1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bidi="ar-SA" w:eastAsia="zh-CN"/>
    </w:rPr>
  </w:style>
  <w:style w:type="paragraph" w:styleId="Style18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19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Standard"/>
    <w:pPr/>
    <w:rPr/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31:00Z</dcterms:created>
  <dc:creator>koshelev</dc:creator>
  <dc:description/>
  <cp:keywords/>
  <dc:language>en-US</dc:language>
  <cp:lastModifiedBy>user</cp:lastModifiedBy>
  <cp:lastPrinted>2013-10-31T15:36:00Z</cp:lastPrinted>
  <dcterms:modified xsi:type="dcterms:W3CDTF">2016-03-09T06:13:00Z</dcterms:modified>
  <cp:revision>14</cp:revision>
  <dc:subject/>
  <dc:title>МУНИЦИПАЛЬНОЕ ОБРАЗОВАНИЕ «ГОРОД НОВОДВИНСК»</dc:title>
</cp:coreProperties>
</file>