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                                                                                               к решению __-й сессии Городского Совета депутатов муниципального образования «Город Новодвинск»            пятого созыва от ________ № 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муниципального образования «Город Новодвинск»</w:t>
      </w:r>
    </w:p>
    <w:p>
      <w:pPr>
        <w:pStyle w:val="Heading1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191"/>
        <w:gridCol w:w="6561"/>
      </w:tblGrid>
      <w:tr>
        <w:trPr>
          <w:cantSplit w:val="true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 поступлений</w:t>
            </w:r>
          </w:p>
        </w:tc>
      </w:tr>
      <w:tr>
        <w:trPr>
          <w:trHeight w:val="772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6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4000 11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40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8040 04 0000 1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4 04 0000 12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0 13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1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4040 04 0000 42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4 04 0000 43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40 04 0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25" w:right="-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30 04 0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20 02 0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/>
            </w:pPr>
            <w:r>
              <w:rPr>
                <w:b w:val="false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14" w:right="-8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50 04 0000 18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5000 14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firstLine="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90040 04 0000 140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100" w:leader="none"/>
              </w:tabs>
              <w:snapToGrid w:val="false"/>
              <w:ind w:left="16" w:right="-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/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городских округов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04000 04 0000 15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napToGrid w:val="false"/>
              <w:ind w:left="3" w:right="-8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" w:right="0" w:hanging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basedOn w:val="1"/>
    <w:qFormat/>
    <w:rPr>
      <w:sz w:val="24"/>
      <w:szCs w:val="24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0:00Z</dcterms:created>
  <dc:creator>Виктор Владимирович Щелин</dc:creator>
  <dc:description/>
  <cp:keywords/>
  <dc:language>en-US</dc:language>
  <cp:lastModifiedBy>galitsyna</cp:lastModifiedBy>
  <cp:lastPrinted>2016-12-05T09:30:00Z</cp:lastPrinted>
  <dcterms:modified xsi:type="dcterms:W3CDTF">2016-12-05T06:30:00Z</dcterms:modified>
  <cp:revision>7</cp:revision>
  <dc:subject/>
  <dc:title>Доходы, закрепляемые за всеми главными распорядителями средств областного бюджета (администраторами доходов)</dc:title>
</cp:coreProperties>
</file>