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ЕКТ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УНИЦИПАЛЬНОЕ ОБРАЗОВАНИЕ «ГОРОД НОВОДВИНСК»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ОРОДСКОЙ СОВЕТ ДЕПУТАТОВ ПЯТОГО СОЗЫВ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2"/>
          <w:szCs w:val="32"/>
          <w:lang w:val="zxx" w:eastAsia="zxx"/>
        </w:rPr>
      </w:pPr>
      <w:r>
        <w:rPr>
          <w:b/>
          <w:bCs/>
          <w:sz w:val="32"/>
          <w:szCs w:val="32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7785</wp:posOffset>
                </wp:positionV>
                <wp:extent cx="6468110" cy="0"/>
                <wp:effectExtent l="28575" t="28575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55pt" to="510.4pt,4.5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9"/>
          <w:tab w:val="left" w:pos="0" w:leader="none"/>
        </w:tabs>
        <w:ind w:left="927" w:right="0" w:hanging="0"/>
        <w:jc w:val="center"/>
        <w:rPr>
          <w:szCs w:val="26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т ________________</w:t>
        <w:tab/>
        <w:tab/>
        <w:tab/>
        <w:tab/>
        <w:tab/>
        <w:tab/>
        <w:tab/>
        <w:tab/>
        <w:t>№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WWTimesNewRoman1"/>
          <w:b/>
          <w:bCs/>
          <w:i w:val="false"/>
          <w:sz w:val="26"/>
          <w:szCs w:val="26"/>
        </w:rPr>
        <w:t>О бюджете</w:t>
      </w:r>
    </w:p>
    <w:p>
      <w:pPr>
        <w:pStyle w:val="Normal"/>
        <w:jc w:val="center"/>
        <w:rPr/>
      </w:pPr>
      <w:r>
        <w:rPr>
          <w:rStyle w:val="WWTimesNewRoman1"/>
          <w:b/>
          <w:bCs/>
          <w:i w:val="false"/>
          <w:sz w:val="26"/>
          <w:szCs w:val="26"/>
        </w:rPr>
        <w:t>муниципального образования «Город Новодвинск» на 2017 год</w:t>
      </w:r>
    </w:p>
    <w:p>
      <w:pPr>
        <w:pStyle w:val="Normal"/>
        <w:jc w:val="center"/>
        <w:rPr/>
      </w:pPr>
      <w:r>
        <w:rPr>
          <w:rStyle w:val="WWTimesNewRoman1"/>
          <w:b/>
          <w:bCs/>
          <w:i w:val="false"/>
          <w:sz w:val="26"/>
          <w:szCs w:val="26"/>
        </w:rPr>
        <w:t>и на плановый период 2018 и 2019 годов</w:t>
      </w:r>
    </w:p>
    <w:p>
      <w:pPr>
        <w:pStyle w:val="Normal"/>
        <w:jc w:val="center"/>
        <w:rPr>
          <w:rStyle w:val="WWTimesNewRoman1"/>
          <w:b/>
          <w:b/>
          <w:bCs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8 </w:t>
      </w:r>
      <w:r>
        <w:rPr>
          <w:rStyle w:val="WWTimesNewRoman1"/>
          <w:i w:val="false"/>
          <w:sz w:val="26"/>
          <w:szCs w:val="26"/>
        </w:rPr>
        <w:t>Устава муниципального образования «Город Новодвинск», принятого решением 12-й сессии Совета депутатов муниципального образования «Город Новодвинск» третьего созыва от 22.02.2006 № 49</w:t>
      </w:r>
      <w:r>
        <w:rPr>
          <w:rStyle w:val="WWTimesNewRoman1"/>
          <w:rFonts w:eastAsia="Tahoma"/>
          <w:i w:val="false"/>
          <w:sz w:val="26"/>
          <w:szCs w:val="26"/>
          <w:lang w:eastAsia="zxx" w:bidi="zxx"/>
        </w:rPr>
        <w:t>,</w:t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13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Совет РЕШАЕТ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. Утвердить основные характеристики бюджета муниципального образования «Город Новодвинск» на 2017 год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прогнозируемый общий объем доходов бюджета муниципального образования «Город Новодвинск» в сумме 812 100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общий объем расходов бюджета муниципального образования «Город Новодвинск» в сумме 833 100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дефицит бюджета муниципального образования «Город Новодвинск» в сумме         21 000 тыс. рублей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образования «Город Новодвинск» на плановый период 2018 и 2019 годов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 прогнозируемый общий объём доходов бюджета муниципального образования «Город Новодвинск» на 2018 год в сумме 822 685 тыс. рублей и на 2019 год в сумме       841 489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 xml:space="preserve">- общий объём расходов бюджета муниципального образования «Город Новодвинск» на 2018 год в сумме 842 685 тыс. рублей и на 2019 год в сумме                    860 489 тыс. рублей; 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 дефицит бюджета муниципального образования «Город Новодвинск» на 2018 год в сумме 20 000 тыс. рублей и на 2019 год в сумме 19 000 тыс. рублей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3. </w:t>
      </w:r>
      <w:r>
        <w:rPr>
          <w:bCs/>
          <w:sz w:val="26"/>
          <w:szCs w:val="26"/>
        </w:rPr>
        <w:t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«Город Новодвинск», подлежат зачислению в бюджет муниципального образования «Город Новодвинск» по нормативам, установленным Бюджетным кодексом Российской Федерации и принятыми в соответствии с ним федеральными законами и законами Архангельской области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 xml:space="preserve">4. Утвердить на 2017 год и на плановый период 2018 и 2019 годов нормативы зачисления </w:t>
      </w:r>
      <w:r>
        <w:rPr>
          <w:bCs/>
          <w:sz w:val="26"/>
          <w:szCs w:val="26"/>
        </w:rPr>
        <w:t xml:space="preserve">в бюджет муниципального образования «Город Новодвинск» в размере 100 % </w:t>
      </w:r>
      <w:r>
        <w:rPr>
          <w:sz w:val="26"/>
          <w:szCs w:val="26"/>
        </w:rPr>
        <w:t xml:space="preserve">следующих доходов, не установленных бюджетным законодательством: 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 113 00000 00 0000 000  «Доходы от оказания платных услуг (работ) и компенсации затрат государства»;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 116 90040 04 0000 140 «Прочие поступления от денежных взысканий (штрафов) и иных сумм в возмещение ущерба, зачисляемые в бюджеты городских округов»;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 117 00000 00 0000 000 «Прочие неналоговые доходы», в том числе невыясненные поступления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5. </w:t>
      </w:r>
      <w:r>
        <w:rPr>
          <w:bCs/>
          <w:sz w:val="26"/>
          <w:szCs w:val="26"/>
        </w:rPr>
        <w:t xml:space="preserve">Безвозмездные поступления из других бюджетов бюджетной системы Российской Федерации, прочие безвозмездные поступления, </w:t>
      </w:r>
      <w:r>
        <w:rPr>
          <w:sz w:val="26"/>
          <w:szCs w:val="26"/>
        </w:rPr>
        <w:t>средства, поступающие на лицевые счета органов местного самоуправления, казенных учреждений, как получателей средств бюджета муниципального образования «Город Новодвинск», в счет погашения дебиторской задолженности прошлых лет</w:t>
      </w:r>
      <w:r>
        <w:rPr>
          <w:bCs/>
          <w:sz w:val="26"/>
          <w:szCs w:val="26"/>
        </w:rPr>
        <w:t xml:space="preserve"> подлежат зачислению в бюджет муниципального </w:t>
      </w:r>
      <w:r>
        <w:rPr>
          <w:sz w:val="26"/>
          <w:szCs w:val="26"/>
        </w:rPr>
        <w:t>образования «Город Новодвинск»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6. Утвердить перечень главных администраторов (администраторов) доходов бюджета муниципального образования «Город Новодвинск», согласно приложению № 1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7. Утвердить перечень главных администраторов (администраторов) источников финансирования дефицита бюджета муниципального образования «Город Новодвинск» согласно приложению № 2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8. Утвердить прогнозируемое поступление доходов бюджета муниципального образования «Город Новодвинск»: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 на 2017 год согласно приложению № 3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 на плановый период 2018 и 2019 годов согласно приложению № 4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9. Утвердить источники финансирования дефицита бюджета муниципального образования «Город Новодвинск»: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 на 2017 год согласно приложению № 5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 на плановый период 2018 и 2019 годов согласно приложению № 6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0. 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 на 2017 год согласно приложению № 7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 на плановый период 2018 и 2019 годов согласно приложению № 8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1. Утвердить ведомственную структуру расходов бюджета муниципального образования «Город Новодвинск»: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 на 2017 год согласно приложению № 9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 на плановый период 2018 и 2019 годов согласно приложению № 10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2. Утвердить распределение бюджетных ассигнований на реализацию муниципальных программ муниципального образования «Город Новодвинск»: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 на 2017 год согласно приложению № 11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 на плановый период 2018 и 2019 годов согласно приложению № 12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13. Установить, что в 2017 году из бюджета муниципального образования «Город Новодвинск» предоставляются следующие субсидии:</w:t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муниципальному унитарному предприятию «Новодвинская энергетическая сетевая компания» муниципального образования «Город Новодвинск»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возмещение затрат или недополученных доходов </w:t>
      </w:r>
      <w:r>
        <w:rPr>
          <w:rFonts w:eastAsia="SimSun;Arial Unicode MS" w:cs="Times New Roman" w:ascii="Times New Roman" w:hAnsi="Times New Roman"/>
          <w:bCs/>
          <w:sz w:val="26"/>
          <w:szCs w:val="26"/>
        </w:rPr>
        <w:t>в связи с производством (реализацией) товаров, выполнением работ, оказанием услуг в объеме 3 100 тыс. рублей в рамках реализации муниципальной программы «Городское хозяйство Новодвинска на 2015-2020 годы»;</w:t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обществу с ограниченной ответственностью «Специализированная служба по вопросам похоронного дела «Забота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возмещение затрат или недополученных доходов в связи с производством (реализацией) товаров, выполнением работ, оказанием услуг </w:t>
      </w:r>
      <w:r>
        <w:rPr>
          <w:rFonts w:eastAsia="SimSun;Arial Unicode MS" w:cs="Times New Roman" w:ascii="Times New Roman" w:hAnsi="Times New Roman"/>
          <w:bCs/>
          <w:sz w:val="26"/>
          <w:szCs w:val="26"/>
        </w:rPr>
        <w:t>в сумме 1 200 тыс. рубл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SimSun;Arial Unicode MS" w:cs="Times New Roman" w:ascii="Times New Roman" w:hAnsi="Times New Roman"/>
          <w:bCs/>
          <w:sz w:val="26"/>
          <w:szCs w:val="26"/>
        </w:rPr>
        <w:t xml:space="preserve">в рамках реализации муниципальной программы «Городское хозяйство Новодвинска на 2015-2020 годы» и 30 тыс. рублей </w:t>
      </w:r>
      <w:r>
        <w:rPr>
          <w:rFonts w:cs="Times New Roman" w:ascii="Times New Roman" w:hAnsi="Times New Roman"/>
          <w:sz w:val="26"/>
          <w:szCs w:val="26"/>
          <w:lang w:eastAsia="ru-RU"/>
        </w:rPr>
        <w:t>в рамках реализации муниципальной программы «Развитие физической культуры, спорта, туризма и повышение эффективности реализации молодежной политики на территории муниципального образования «Город Новодвинск»  на 2015-2020 годы»;</w:t>
      </w:r>
    </w:p>
    <w:p>
      <w:pPr>
        <w:pStyle w:val="Standard"/>
        <w:ind w:firstLine="702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открытому акционерному обществу «Сети» на исполнение денежного обязательства в сумме 1 000 тыс. рублей в соответствии с договором переуступки права требования от 12.09.2016 в рамках реализации муниципальной программы «Городское хозяйство Новодвинска на 2015-2020 годы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</w:rPr>
        <w:t>- отдельным некоммерческим общественным организациям в рамках реализации муниципальной программы «Обеспечение общественного порядка и профилактика правонарушений на территории муниципального образования «Город Новодвинск» на 2015-2020 годы», в том числе Новодвинской городской общественной организации «Добровольная народная дружина «Ветераны северного края» в объеме 84  тыс. рублей, Новодвинской городской общественной организации «Дружина дорожно-патрульной службы» в объеме 36 тыс. рублей;</w:t>
      </w:r>
    </w:p>
    <w:p>
      <w:pPr>
        <w:pStyle w:val="ConsNonformat"/>
        <w:widowControl/>
        <w:ind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субъектам малого и среднего предпринимательства в рамках реализации муниципальной программы «Развитие малого и среднего предпринимательства и торговли на территории муниципального образования «Город Новодвинск» на 2015-2020 годы», а также за счет межбюджетных трансфертов из бюджетов других уровней, направленных на государственную поддержку малого и среднего предпринимательства;</w:t>
      </w:r>
    </w:p>
    <w:p>
      <w:pPr>
        <w:pStyle w:val="ConsNonformat"/>
        <w:widowControl/>
        <w:ind w:firstLine="713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социально ориентированным некоммерческим организациям в рамках муниципальной программы «Социальная поддержка граждан, общественных организаций и объединений на территории муниципального образования «Город Новодвинск»                    на 2015-2020 годы» на конкурсной основе.</w:t>
      </w:r>
    </w:p>
    <w:p>
      <w:pPr>
        <w:pStyle w:val="Standard"/>
        <w:ind w:firstLine="702"/>
        <w:jc w:val="both"/>
        <w:rPr/>
      </w:pPr>
      <w:r>
        <w:rPr>
          <w:color w:val="000000"/>
          <w:sz w:val="26"/>
          <w:szCs w:val="26"/>
        </w:rPr>
        <w:t xml:space="preserve">14. </w:t>
      </w:r>
      <w:r>
        <w:rPr/>
        <w:t> </w:t>
      </w:r>
      <w:r>
        <w:rPr>
          <w:sz w:val="26"/>
          <w:szCs w:val="26"/>
        </w:rPr>
        <w:t xml:space="preserve">Установить, что предоставление субсидий, указанных в пункте 13 настоящего решения, осуществляется в порядке, установленном постановлением администрации муниципального образования «Город Новодвинск». </w:t>
        <w:br/>
      </w:r>
      <w:r>
        <w:rPr>
          <w:color w:val="000000"/>
          <w:sz w:val="26"/>
          <w:szCs w:val="26"/>
        </w:rPr>
        <w:tab/>
        <w:t>15. Утвердить общий объем муниципального дорожного фонда муниципального образования «Город Новодвинск»: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а 2017 год в сумме 56 928 тыс. рублей, в том числе за счёт налоговых                    и неналоговых доходов в сумме 47 073 тыс. рублей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а 2018 год в сумме 54 367 тыс. рублей, в том числе за счёт налоговых                     и неналоговых доходов в сумме 44 368 тыс. рублей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а 2019 год в сумме 57 581 тыс. рублей, в том числе за счёт налоговых                     и неналоговых доходов в сумме 47 346 тыс. рублей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6. Утвердить распределение бюджетных ассигнований муниципального дорожного фонда муниципального образования «Город Новодвинск»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 на 2017 год согласно приложению № 13 к настоящему решению;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18 и 2019 годов согласно приложению № 14 к настоящему решению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17. Установить верхний предел муниципального долга по долговым обязательствам муниципального образования «Город Новодвинск»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 на 01 января 2018 года в сумме 94 800 тыс. рублей, в том числе по кредитным соглашениям и договорам в сумме 94 800 тыс. рублей, по муниципальным гарантиям -           0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 на 01 января 2019 года в сумме  114 800 тыс. рублей, в том числе по кредитным соглашениям и договорам в сумме 114 800 тыс. рублей, по муниципальным гарантиям -         0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 на 01 января 2020 года в сумме 133 800 тыс. рублей, в том числе по кредитным соглашениям и договорам в сумме 133 800 тыс. рублей, по муниципальным гарантиям -         0 рублей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 Установить предельный объем муниципального долга муниципального образования «Город Новодвинск» на 2017 год в сумме 168 600 тыс. рублей, на 2018 год         в сумме 114 800 тыс. рублей, на 2019 год в сумме 228 600 тыс. рублей.</w:t>
      </w:r>
    </w:p>
    <w:p>
      <w:pPr>
        <w:pStyle w:val="TextBodyIndent"/>
        <w:ind w:left="0" w:right="0" w:firstLine="713"/>
        <w:rPr/>
      </w:pPr>
      <w:r>
        <w:rPr>
          <w:szCs w:val="26"/>
        </w:rPr>
        <w:t>19. Утвердить программу муниципальных заимствований муниципального образования «Город Новодвинск» на 2017 год и на плановый период 2018 и 2019 годов согласно приложению № 15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Установить, что в 2017 году и в плановом периоде 2018 и 2019 годов муниципальные гарантии муниципального образования «Город Новодвинск» не предоставляются.</w:t>
      </w:r>
    </w:p>
    <w:p>
      <w:pPr>
        <w:pStyle w:val="TextBodyIndent"/>
        <w:ind w:left="0" w:right="0" w:firstLine="713"/>
        <w:rPr>
          <w:szCs w:val="26"/>
        </w:rPr>
      </w:pPr>
      <w:r>
        <w:rPr>
          <w:szCs w:val="26"/>
        </w:rPr>
        <w:t>20. Утвердить расходы бюджета муниципального образования «Город Новодвинск»    на обслуживание муниципального долга на 2017 год в сумме 12 980 тыс. рублей, на 2018 год  в сумме 13 618 тыс. рублей, на 2019 год в сумме 13 798 тыс. рублей.</w:t>
      </w:r>
    </w:p>
    <w:p>
      <w:pPr>
        <w:pStyle w:val="TextBodyIndent"/>
        <w:ind w:left="0" w:right="0" w:firstLine="713"/>
        <w:rPr/>
      </w:pPr>
      <w:r>
        <w:rPr>
          <w:szCs w:val="26"/>
        </w:rPr>
        <w:t>21. Настоящее решение вступает в силу с 01 января 2017 года.</w:t>
      </w:r>
    </w:p>
    <w:p>
      <w:pPr>
        <w:pStyle w:val="TextBodyIndent"/>
        <w:ind w:left="0" w:right="0" w:firstLine="713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0" w:firstLine="713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ConsNonformat"/>
        <w:widowControl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ород Новодвинск»                                                                                             С. Ф. Андреев</w:t>
      </w:r>
    </w:p>
    <w:p>
      <w:pPr>
        <w:pStyle w:val="ConsNonformat"/>
        <w:widowControl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Городского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Город Новодвинск» пятого созыва                                                                      </w:t>
      </w:r>
      <w:r>
        <w:rPr>
          <w:sz w:val="26"/>
          <w:szCs w:val="26"/>
          <w:lang w:eastAsia="zxx" w:bidi="zxx"/>
        </w:rPr>
        <w:t>А.В. Королев</w:t>
      </w:r>
    </w:p>
    <w:sectPr>
      <w:type w:val="nextPage"/>
      <w:pgSz w:w="11906" w:h="16838"/>
      <w:pgMar w:left="992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6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Times New Roman" w:hAnsi="Times New Roman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2:21:00Z</dcterms:created>
  <dc:creator>koshelev</dc:creator>
  <dc:description/>
  <cp:keywords/>
  <dc:language>en-US</dc:language>
  <cp:lastModifiedBy>Дулик Яна Александровна</cp:lastModifiedBy>
  <cp:lastPrinted>2015-12-25T11:47:00Z</cp:lastPrinted>
  <dcterms:modified xsi:type="dcterms:W3CDTF">2016-12-05T09:08:00Z</dcterms:modified>
  <cp:revision>5</cp:revision>
  <dc:subject/>
  <dc:title>МУНИЦИПАЛЬНОЕ ОБРАЗОВАНИЕ «ГОРОД НОВОДВИНСК»</dc:title>
</cp:coreProperties>
</file>