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070" cy="687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706" r="-1099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5.04.2024                                                                                                                                      № 78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6"/>
          <w:szCs w:val="26"/>
          <w:lang w:eastAsia="ar-SA" w:bidi="ar-SA"/>
        </w:rPr>
        <w:t>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несении измен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решение Городского Совета депутатов муниципальн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 от 14.12.2023 № 6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бюджете муниципального образования «Город Новодвинск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4 год и на плановый период 2025 и 2026 годов»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в решение Городского Совета депутатов муниципального образования «Город Новодвинск» от 14.12.2023 № 63 «О бюджете муниципального образования   «Город Новодвинск» на 2024 год и на плановый период 2025 и 2026 годов» (в редакции решения Городского Совета депутатов муниципального образования «Город Новодвинск» от 27.02.2024 № 67, от 28.03.2024 № 76) следующие изменения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риложение № 3 «Распределение бюджетных ассигнований по разделам                        и подразделам классификации расходов бюджетов на 2024 год и на плановый период             2025 и 2026 годов» изложить в новой редакции согласно приложению № 1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 приложение № 4 «Ведомственная структура расходов бюджета муниципального образования «Город Новодвинск» на 2024 год и на плановый 2025 год» изложить в новой редакции согласно приложению № 2 к настоящему решению; 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риложение № 6 «Распределение бюджетных ассигнований на реализацию муниципальных программ муниципального образования «Город Новодвинск»                               и непрограммных направлений деятельности на 2024 год и на плановый 2025 год» изложить в новой редакции согласно приложению № 3 к настоящему решению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стоящее решение вступает в силу со дня его официального опубликования                     в газете «Новодвинская неделя»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 А</w:t>
      </w:r>
      <w:r>
        <w:rPr>
          <w:rFonts w:cs="Times New Roman" w:ascii="Times New Roman" w:hAnsi="Times New Roman"/>
          <w:sz w:val="26"/>
          <w:szCs w:val="26"/>
        </w:rPr>
        <w:t>.С. Чечулин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9781" w:leader="none"/>
        </w:tabs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 Городского Совета депутатов                                                          К.Г. Алескеров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8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qFormat/>
    <w:rPr>
      <w:rFonts w:eastAsia="DejaVu Sans Condensed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9">
    <w:name w:val="Заголовок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9"/>
    <w:next w:val="Textbody1"/>
    <w:qFormat/>
    <w:pPr>
      <w:jc w:val="center"/>
    </w:pPr>
    <w:rPr>
      <w:i/>
      <w:iCs/>
      <w:sz w:val="28"/>
      <w:szCs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3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4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3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01:00Z</dcterms:created>
  <dc:creator>koshelev</dc:creator>
  <dc:description/>
  <dc:language>en-US</dc:language>
  <cp:lastModifiedBy/>
  <cp:lastPrinted>1995-11-21T17:41:00Z</cp:lastPrinted>
  <dcterms:modified xsi:type="dcterms:W3CDTF">2024-04-22T12:15:44Z</dcterms:modified>
  <cp:revision>6</cp:revision>
  <dc:subject/>
  <dc:title>МУНИЦИПАЛЬНОЕ ОБРАЗОВАНИЕ «ГОРОД НОВОДВИНСК»</dc:title>
</cp:coreProperties>
</file>