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3070" cy="687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706" r="-1099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jc w:val="center"/>
        <w:textAlignment w:val="baseline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5.04.2024                                                                                                                                      № 81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О внесении изменений</w:t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 xml:space="preserve">в Положение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о представительских и иных расходах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рганов местного самоуправления муниципального образования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«Город Новодвинск» в связи с проведением протокольных и иных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фициальных мероприятий, утвержденное решением Городского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Совета депутатов муниципального образования «Город Новодвинск»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т 09.04.2015 № 93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Nonformat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В целях уточнения нормативов затрат на проведение органами местного самоуправления муниципального образования «Город Новодвинск» протокольных и иных официальных мероприятий, руководствуясь</w:t>
      </w:r>
      <w:r>
        <w:rPr>
          <w:rFonts w:cs="Times New Roman" w:ascii="Times New Roman" w:hAnsi="Times New Roman"/>
          <w:iCs/>
          <w:spacing w:val="-4"/>
          <w:sz w:val="26"/>
          <w:szCs w:val="26"/>
        </w:rPr>
        <w:t xml:space="preserve"> статьей 18 Устава муниципального образования «Город Новодвинск,</w:t>
      </w:r>
    </w:p>
    <w:p>
      <w:pPr>
        <w:pStyle w:val="Con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ородской Совет РЕШАЕТ: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 Утвердить прилагаемый Перечень изменений, которые </w:t>
      </w:r>
      <w:r>
        <w:rPr>
          <w:rFonts w:cs="Times New Roman" w:ascii="Times New Roman" w:hAnsi="Times New Roman"/>
          <w:spacing w:val="6"/>
          <w:sz w:val="26"/>
          <w:szCs w:val="26"/>
          <w:lang w:eastAsia="ar-SA"/>
        </w:rPr>
        <w:t xml:space="preserve">вносятся 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в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ложение                      о представительских и иных расходах органов местного самоуправления муниципального образования «Город Новодвинск» в связи с проведением протокольных и иных официальных мероприятий, утвержденное решением Городского Совета депутатов муниципального образования «Город Новодвинск» от 09.04.2015 № 93 (в редакции решений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Городского Совета депутатов муниципального образования «Город Новодвинск» от </w:t>
      </w:r>
      <w:r>
        <w:rPr>
          <w:rFonts w:cs="Times New Roman" w:ascii="Times New Roman" w:hAnsi="Times New Roman"/>
          <w:spacing w:val="-4"/>
          <w:sz w:val="26"/>
          <w:szCs w:val="26"/>
        </w:rPr>
        <w:t>08.05.2015 № 102,                              от 26.04.2018 № 46, от 22.02.2022 № 194)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 Настоящее решение подлежит официальному опубликованию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 в газете «Новодвинская неделя» и распространяется на правоотношения, возникшие с 01.02.2024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лава городского округа                                                                                                   А</w:t>
      </w:r>
      <w:r>
        <w:rPr>
          <w:rFonts w:cs="Times New Roman" w:ascii="Times New Roman" w:hAnsi="Times New Roman"/>
          <w:sz w:val="26"/>
          <w:szCs w:val="26"/>
        </w:rPr>
        <w:t>.С. Чечули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781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едседателя Городского Совета депутатов                                                               К.Г. Алескеров</w:t>
      </w:r>
      <w:r>
        <w:br w:type="page"/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ПРИЛОЖЕНИЕ</w:t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ТВЕРЖДЕНО</w:t>
      </w:r>
    </w:p>
    <w:p>
      <w:pPr>
        <w:pStyle w:val="Normal"/>
        <w:widowControl/>
        <w:bidi w:val="0"/>
        <w:ind w:left="7030" w:right="0" w:hanging="0"/>
        <w:jc w:val="lef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решением Городского Совета депутатов городского округа</w:t>
      </w:r>
    </w:p>
    <w:p>
      <w:pPr>
        <w:pStyle w:val="Normal"/>
        <w:widowControl/>
        <w:bidi w:val="0"/>
        <w:ind w:left="7030" w:right="0" w:hanging="0"/>
        <w:jc w:val="left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Архангельской области «Город Новодвинск» от 25.04.2024 № 81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ПЕРЕЧЕНЬ</w:t>
      </w:r>
    </w:p>
    <w:p>
      <w:pPr>
        <w:pStyle w:val="ConsNonformat"/>
        <w:bidi w:val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изменений, которые </w:t>
      </w:r>
      <w:r>
        <w:rPr>
          <w:rFonts w:cs="Times New Roman" w:ascii="Times New Roman" w:hAnsi="Times New Roman"/>
          <w:b/>
          <w:spacing w:val="6"/>
          <w:sz w:val="26"/>
          <w:szCs w:val="26"/>
          <w:lang w:eastAsia="ar-SA"/>
        </w:rPr>
        <w:t xml:space="preserve">вносятся </w:t>
      </w: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 xml:space="preserve">в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Положение о представительских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и иных расходах органов местного самоуправления муниципального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образования «Город Новодвинск» в связи с проведением протокольных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и иных официальных мероприятий, утвержденное решением</w:t>
      </w:r>
    </w:p>
    <w:p>
      <w:pPr>
        <w:pStyle w:val="ConsNonformat"/>
        <w:bidi w:val="0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Городского Совета депутатов муниципального образования</w:t>
      </w:r>
    </w:p>
    <w:p>
      <w:pPr>
        <w:pStyle w:val="Con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«Город Новодвинск» от 09.04.2015 № 93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 В приложении № 3 «Нормативы затрат по видам расходов, связанных с проведением официальных мероприятий»: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1 слова «на 1 мероприятие: до 10 человек - 5 000 руб.; свыше 10 человек -                  10 000 руб.» заменить словами «на 1 мероприятие: до 10 человек - 7 000 руб.; свыше                       10 человек - 15 000 руб.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3 слова «на 1 человека: завтрак - 300 руб.; обед - 1 000 руб.» заменить словами «на 1 человека: завтрак - 500 руб.; обед - 1 500 руб.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6 слова «5 000 руб. на 1 человека» заменить словами «7 000 руб.                               на 1 человека».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 В приложении № 4 «Нормативы затрат на расходы, связанные с проведением                        и (или) участием в проведении отдельных официальных мероприятий»: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2 слова «5 000 руб. на 1 мероприятие» заменить словами «7 000 руб.                       на 1 мероприятие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3 слова «40 000 руб. на 1 мероприятие» заменить словами «60 000 руб.                  на 1 мероприятие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4 слова «50 000 руб. на 1 мероприятие» заменить словами «60 000 руб.                    на 1 мероприятие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5 в графе «наименование расходов» дополнить словами «, а также в связи                    с выходом на пенсию по окончании трудовой деятельности»;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 в пункте 6 слова «10 000 руб. на 1 мероприятие» заменить словами «15 000 руб.                  на 1 мероприятие».</w:t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3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4:27:00Z</dcterms:created>
  <dc:creator>koshelev</dc:creator>
  <dc:description/>
  <dc:language>en-US</dc:language>
  <cp:lastModifiedBy/>
  <cp:lastPrinted>1995-11-21T17:41:00Z</cp:lastPrinted>
  <dcterms:modified xsi:type="dcterms:W3CDTF">2024-04-22T08:13:41Z</dcterms:modified>
  <cp:revision>7</cp:revision>
  <dc:subject/>
  <dc:title>МУНИЦИПАЛЬНОЕ ОБРАЗОВАНИЕ «ГОРОД НОВОДВИНСК»</dc:title>
</cp:coreProperties>
</file>