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snapToGrid w:val="false"/>
        <w:ind w:left="0" w:right="0" w:hanging="0"/>
        <w:jc w:val="right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bidi w:val="0"/>
        <w:snapToGrid w:val="false"/>
        <w:ind w:left="0" w:right="0" w:hanging="0"/>
        <w:jc w:val="right"/>
        <w:textAlignment w:val="baseline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5560</wp:posOffset>
            </wp:positionV>
            <wp:extent cx="433070" cy="6877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9" t="-706" r="-1099" b="-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bidi w:val="0"/>
        <w:snapToGrid w:val="false"/>
        <w:ind w:left="0" w:right="0" w:hanging="0"/>
        <w:jc w:val="right"/>
        <w:textAlignment w:val="baseline"/>
        <w:rPr>
          <w:rFonts w:eastAsia="Times New Roman" w:cs="Times New Roman"/>
          <w:b/>
          <w:b/>
          <w:spacing w:val="-4"/>
          <w:sz w:val="32"/>
          <w:szCs w:val="32"/>
          <w:lang w:eastAsia="ar-SA"/>
        </w:rPr>
      </w:pPr>
      <w:r>
        <w:rPr>
          <w:rFonts w:eastAsia="Times New Roman" w:cs="Times New Roman"/>
          <w:b/>
          <w:spacing w:val="-4"/>
          <w:sz w:val="32"/>
          <w:szCs w:val="32"/>
          <w:lang w:eastAsia="ar-S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pacing w:val="-4"/>
          <w:sz w:val="18"/>
          <w:szCs w:val="18"/>
          <w:lang w:eastAsia="ar-SA"/>
        </w:rPr>
      </w:pPr>
      <w:r>
        <w:rPr>
          <w:b/>
          <w:spacing w:val="-4"/>
          <w:sz w:val="18"/>
          <w:szCs w:val="18"/>
          <w:lang w:eastAsia="ar-SA"/>
        </w:rPr>
      </w:r>
    </w:p>
    <w:p>
      <w:pPr>
        <w:pStyle w:val="Normal"/>
        <w:jc w:val="center"/>
        <w:rPr>
          <w:rFonts w:eastAsia="Times New Roman" w:cs="Times New Roman"/>
          <w:b/>
          <w:b/>
          <w:spacing w:val="-4"/>
          <w:sz w:val="28"/>
          <w:szCs w:val="28"/>
          <w:lang w:eastAsia="ar-SA"/>
        </w:rPr>
      </w:pPr>
      <w:r>
        <w:rPr>
          <w:rFonts w:eastAsia="Times New Roman" w:cs="Times New Roman"/>
          <w:b/>
          <w:spacing w:val="-4"/>
          <w:sz w:val="28"/>
          <w:szCs w:val="28"/>
          <w:lang w:eastAsia="ar-SA"/>
        </w:rPr>
        <w:t xml:space="preserve">  </w:t>
      </w:r>
    </w:p>
    <w:p>
      <w:pPr>
        <w:pStyle w:val="Normal"/>
        <w:jc w:val="center"/>
        <w:rPr>
          <w:b/>
          <w:b/>
          <w:spacing w:val="-4"/>
          <w:sz w:val="32"/>
          <w:szCs w:val="32"/>
          <w:lang w:eastAsia="ar-SA"/>
        </w:rPr>
      </w:pPr>
      <w:r>
        <w:rPr>
          <w:b/>
          <w:spacing w:val="-4"/>
          <w:sz w:val="32"/>
          <w:szCs w:val="32"/>
          <w:lang w:eastAsia="ar-SA"/>
        </w:rPr>
        <w:t>ГОРОДСКОЙ СОВЕТ ДЕПУТАТОВ ГОРОДСКОГО ОКРУГА</w:t>
      </w:r>
    </w:p>
    <w:p>
      <w:pPr>
        <w:pStyle w:val="Normal"/>
        <w:jc w:val="center"/>
        <w:rPr>
          <w:b/>
          <w:b/>
          <w:spacing w:val="-4"/>
          <w:sz w:val="32"/>
          <w:szCs w:val="32"/>
          <w:lang w:eastAsia="ar-SA"/>
        </w:rPr>
      </w:pPr>
      <w:r>
        <w:rPr>
          <w:b/>
          <w:spacing w:val="-4"/>
          <w:sz w:val="32"/>
          <w:szCs w:val="32"/>
          <w:lang w:eastAsia="ar-SA"/>
        </w:rPr>
        <w:t>АРХАНГЕЛЬСКОЙ ОБЛАСТИ «ГОРОД НОВОДВИНСК»</w:t>
      </w:r>
    </w:p>
    <w:p>
      <w:pPr>
        <w:pStyle w:val="Normal"/>
        <w:jc w:val="center"/>
        <w:rPr>
          <w:b/>
          <w:b/>
          <w:spacing w:val="-4"/>
          <w:sz w:val="26"/>
          <w:szCs w:val="26"/>
          <w:lang w:eastAsia="ar-SA"/>
        </w:rPr>
      </w:pPr>
      <w:r>
        <w:rPr>
          <w:b/>
          <w:spacing w:val="-4"/>
          <w:sz w:val="26"/>
          <w:szCs w:val="26"/>
          <w:lang w:eastAsia="ar-SA"/>
        </w:rPr>
        <w:t>(Городской Совет депутатов муниципального образования «Город Новодвинск»)</w:t>
      </w:r>
    </w:p>
    <w:p>
      <w:pPr>
        <w:pStyle w:val="Normal"/>
        <w:ind w:left="0" w:right="-144" w:hanging="0"/>
        <w:jc w:val="center"/>
        <w:rPr>
          <w:b/>
          <w:b/>
          <w:spacing w:val="-4"/>
          <w:sz w:val="12"/>
          <w:szCs w:val="12"/>
          <w:lang w:eastAsia="ar-SA"/>
        </w:rPr>
      </w:pPr>
      <w:r>
        <w:rPr>
          <w:b/>
          <w:spacing w:val="-4"/>
          <w:sz w:val="12"/>
          <w:szCs w:val="12"/>
          <w:lang w:eastAsia="ar-SA"/>
        </w:rPr>
      </w:r>
    </w:p>
    <w:p>
      <w:pPr>
        <w:pStyle w:val="Normal"/>
        <w:jc w:val="center"/>
        <w:rPr>
          <w:rFonts w:eastAsia="Arial"/>
          <w:b/>
          <w:b/>
          <w:spacing w:val="-4"/>
          <w:sz w:val="40"/>
          <w:lang w:eastAsia="ar-SA"/>
        </w:rPr>
      </w:pPr>
      <w:r>
        <w:rPr>
          <w:rFonts w:eastAsia="Arial"/>
          <w:b/>
          <w:spacing w:val="-4"/>
          <w:sz w:val="40"/>
          <w:lang w:eastAsia="ar-SA"/>
        </w:rPr>
        <w:t>РЕШЕНИЕ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pacing w:val="-4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b/>
          <w:spacing w:val="-4"/>
          <w:sz w:val="26"/>
          <w:szCs w:val="26"/>
          <w:lang w:eastAsia="ar-SA"/>
        </w:rPr>
      </w:r>
    </w:p>
    <w:p>
      <w:pPr>
        <w:pStyle w:val="Normal"/>
        <w:suppressAutoHyphens w:val="false"/>
        <w:snapToGrid w:val="false"/>
        <w:jc w:val="left"/>
        <w:rPr/>
      </w:pPr>
      <w:r>
        <w:rPr>
          <w:rFonts w:eastAsia="Arial" w:cs="Times New Roman" w:ascii="Times New Roman" w:hAnsi="Times New Roman"/>
          <w:b/>
          <w:bCs/>
          <w:spacing w:val="-4"/>
          <w:sz w:val="26"/>
          <w:szCs w:val="26"/>
          <w:lang w:eastAsia="ar-SA"/>
        </w:rPr>
        <w:t>от 27.02.2024                                                                                                                                      № 67</w:t>
      </w:r>
    </w:p>
    <w:p>
      <w:pPr>
        <w:pStyle w:val="Normal"/>
        <w:suppressAutoHyphens w:val="false"/>
        <w:snapToGrid w:val="false"/>
        <w:jc w:val="center"/>
        <w:textAlignment w:val="baseline"/>
        <w:rPr>
          <w:rFonts w:ascii="Times New Roman" w:hAnsi="Times New Roman" w:eastAsia="Arial" w:cs="Times New Roman"/>
          <w:b w:val="false"/>
          <w:b w:val="false"/>
          <w:bCs w:val="false"/>
          <w:spacing w:val="-4"/>
          <w:kern w:val="2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b w:val="false"/>
          <w:bCs w:val="false"/>
          <w:spacing w:val="-4"/>
          <w:kern w:val="2"/>
          <w:sz w:val="26"/>
          <w:szCs w:val="26"/>
          <w:lang w:eastAsia="ar-SA"/>
        </w:rPr>
        <w:t>г. Новодвинск</w:t>
      </w:r>
    </w:p>
    <w:p>
      <w:pPr>
        <w:pStyle w:val="Normal"/>
        <w:widowControl w:val="false"/>
        <w:suppressAutoHyphens w:val="true"/>
        <w:bidi w:val="0"/>
        <w:snapToGrid w:val="false"/>
        <w:ind w:left="0" w:right="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 w:bidi="ar-SA"/>
        </w:rPr>
      </w:r>
    </w:p>
    <w:p>
      <w:pPr>
        <w:pStyle w:val="Normal"/>
        <w:snapToGrid w:val="false"/>
        <w:jc w:val="center"/>
        <w:rPr/>
      </w:pPr>
      <w:r>
        <w:rPr>
          <w:rFonts w:cs="Times New Roman" w:ascii="Times New Roman" w:hAnsi="Times New Roman"/>
          <w:b/>
          <w:bCs/>
          <w:spacing w:val="-4"/>
          <w:kern w:val="2"/>
          <w:sz w:val="26"/>
          <w:szCs w:val="26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 w:bidi="ar-S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внесении изменени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 решение Городского Совета депутатов муниципального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разования «Город Новодвинск» от 14.12.2023 № 63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О бюджете муниципального образования «Город Новодвинск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2024 год и на плановый период 2025 и 2026 годов»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>Руководствуясь статьей 18 Устава городского округа Архангельской области              «Город Новодвинск»,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й Совет РЕШАЕТ: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Внести в решение Городского Совета депутатов муниципального образования «Город Новодвинск» от 14.12.2023 № 63 «О бюджете муниципального образования   «Город Новодвинск» на 2024 год и на плановый период 2025 и 2026 годов» следующие изменения:</w:t>
      </w:r>
    </w:p>
    <w:p>
      <w:pPr>
        <w:pStyle w:val="Standard"/>
        <w:shd w:fill="FFFFFF" w:val="clear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 </w:t>
      </w:r>
      <w:bookmarkStart w:id="0" w:name="_Hlk54251473"/>
      <w:r>
        <w:rPr>
          <w:rFonts w:cs="Times New Roman" w:ascii="Times New Roman" w:hAnsi="Times New Roman"/>
          <w:sz w:val="26"/>
          <w:szCs w:val="26"/>
        </w:rPr>
        <w:t>в пункте 1:</w:t>
      </w:r>
      <w:bookmarkEnd w:id="0"/>
    </w:p>
    <w:p>
      <w:pPr>
        <w:pStyle w:val="Standard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1" w:name="_Hlk104216447"/>
      <w:r>
        <w:rPr>
          <w:rFonts w:cs="Times New Roman" w:ascii="Times New Roman" w:hAnsi="Times New Roman"/>
          <w:sz w:val="26"/>
          <w:szCs w:val="26"/>
        </w:rPr>
        <w:t> в абзаце третьем цифры «1 589 820» заменить цифрами «1 595 518»;</w:t>
      </w:r>
      <w:bookmarkEnd w:id="1"/>
    </w:p>
    <w:p>
      <w:pPr>
        <w:pStyle w:val="Standard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 абзаце четвертом цифры «44 000» заменить цифрами «49 698»;</w:t>
      </w:r>
    </w:p>
    <w:p>
      <w:pPr>
        <w:pStyle w:val="Standard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в пункте 12 цифры «62 315» заменить цифрами «64 018»;</w:t>
      </w:r>
    </w:p>
    <w:p>
      <w:pPr>
        <w:pStyle w:val="Standard"/>
        <w:shd w:fill="FFFFFF" w:val="clear"/>
        <w:bidi w:val="0"/>
        <w:ind w:left="0" w:right="0" w:firstLine="70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ункт 23 изложить в следующей редакции: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3. Признать утратившими силу пункты 1 - 18 решения Городского Совета депутатов муниципального образования «Город Новодвинск» от 15.12.2022 № 18                            «О бюджете муниципального образования «Город Новодвинск» на 2023 год и на плановый период 2024 и 2025 годов» (в редакции решений Городского Совета депутатов муниципального образования «Город Новодвинск» от 16.02.2023 № 24, от 23.03.2023 № 26, от 27.04.2023 № 31, от 29.06.2023 № 37, от 21.09.2023 № 45, от 31.10.2023 № 50,                  от 16.11.2023 № 54, от 29.11.2023 № 62, от 14.12.2023 № 64).»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2" w:name="_Hlk66713361"/>
      <w:bookmarkEnd w:id="2"/>
      <w:r>
        <w:rPr>
          <w:rFonts w:cs="Times New Roman" w:ascii="Times New Roman" w:hAnsi="Times New Roman"/>
          <w:sz w:val="26"/>
          <w:szCs w:val="26"/>
        </w:rPr>
        <w:t>4) приложение № 2 «Источники финансирования дефицита бюджета муниципального образования «Город Новодвинск» на 2024 год и на плановый период   2025 и 2026 годов» изложить в новой редакции согласно приложению № 1 к настоящему решению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3" w:name="_Hlk66713361"/>
      <w:bookmarkEnd w:id="3"/>
      <w:r>
        <w:rPr>
          <w:rFonts w:cs="Times New Roman" w:ascii="Times New Roman" w:hAnsi="Times New Roman"/>
          <w:sz w:val="26"/>
          <w:szCs w:val="26"/>
        </w:rPr>
        <w:t>5) в приложении № 3 «Распределение бюджетных ассигнований по разделам                        и подразделам классификации расходов бюджетов на 2024 год и на плановый период             2025 и 2026 годов»: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 строке «Общегосударственные вопросы 01» в графе 4 цифры «153 384» заменить цифрами «154 126»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 строке «Другие общегосударственные вопросы 01 13» в графе 4 цифры «2 416» заменить цифрами «3 158»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 строке «Национальная экономика 04» в графе 4 цифры «63 893» заменить цифрами «65 596»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 строке «Дорожное хозяйство (дорожные фонды) 04 09» в графе 4 цифры                      «62 315» заменить цифрами «64 018»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 строке «Жилищно-коммунальное хозяйство 05» в графе 4 цифры «77 032» заменить цифрами «80 285»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 строке «Жилищное хозяйство 05 01» в графе 4 цифры «35 434» заменить цифрами «37 442»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 строке «Благоустройство 05 03» в графе 4 цифры «39 678» заменить цифрами                  «40 923»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 строке «Всего» в графе 4 цифры «1 589 820» заменить цифрами «1 595 518»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) приложение № 4 «Ведомственная структура расходов бюджета муниципального образования «Город Новодвинск» на 2024 год и на плановый 2025 год» изложить в новой редакции согласно приложению № 2 к настоящему решению; 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 в приложении № 5 «Ведомственная структура расходов бюджета муниципального образования «Город Новодвинск» на плановый 2026 год»: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 строке «Резервный фонд администрации муниципального образования                      «Город Новодвинск» 292 01 11 82 0 00 00000» в графе 1 слова «Резервный фонд администрации муниципального образования «Город Новодвинск» заменить словами «Резервные средства», в графе 5 код целевой статьи «82 0 00 00000» заменить кодом целевой статьи «87 0 00 00000»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 строке «Резервный фонд администрации муниципального образования                  «Город Новодвинск» 292 01 11 82 0 00 81300» в графе 5 код целевой статьи «82 0 00 81300» заменить кодом целевой статьи «87 0 00 81300»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 строке «Иные бюджетные ассигнования 292 01 11 82 0 00 81300 800» в графе 5 код целевой статьи «82 0 00 81300» заменить кодом целевой статьи «87 0 00 81300»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 строке «Резервные средства 292 01 11 82 0 00 81300 870» в графе 5 код целевой статьи «82 0 00 81300» заменить кодом целевой статьи «87 0 00 81300»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 в приложении № 6 «Распределение бюджетных ассигнований на реализацию муниципальных программ муниципального образования «Город Новодвинск»                               и непрограммных направлений деятельности на 2024 год и на плановый 2025 год»: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 строке «I. МУНИЦИПАЛЬНЫЕ ПРОГРАММЫ МУНИЦИПАЛЬНОГО ОБРАЗОВАНИЯ «ГОРОД НОВОДВИНСК» в графе 3 цифры «1 536 647» заменить цифрами «1 541 835»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 строке «Муниципальная программа «Формирование современной городской среды на территории муниципального образования «Город Новодвинск» на 2018-2025 годы» 11 0 00 00000» в графе 3 цифры «300» заменить цифрами «1 292»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 строке «Муниципальная программа «Эффективное муниципальное управление                в муниципальном образовании «Город Новодвинск» на 2021-2025 годы» 21 0 00 00000»               в графе 3 цифры «135 062» заменить цифрами «135 294»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 строке «Подпрограмма «Развитие системы муниципального управления муниципального образования «Город Новодвинск» 21 2 00 00000» в графе 3 цифры «120 526» заменить цифрами «120 758»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 строке «Муниципальная программа «Городское хозяйство муниципального образования «Город Новодвинск» на 2021-2025 годы» 25 0 00 00000» в графе 3 цифры                       «106 951» заменить цифрами «108 907»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 строке «Подпрограмма «Благоустройство» 25 1 00 00000» в графе 3 цифры         «40 581» заменить цифрами «40 834»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 строке «Подпрограмма «Повышение безопасности дорожного движения»                       25 3 00 00000» в графе 3 цифры «1 062» заменить цифрами «2 765»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 строке «Муниципальная программа «Обеспечение содержания и использования жилищного фонда на территории муниципального образования «Город Новодвинск»                      на 2021-2025 годы» 28 0 00 00000» в графе 3 цифры «14 476» заменить цифрами «16 484»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 строке «II. НЕПРОГРАММНЫЕ НАПРАВЛЕНИЯ ДЕЯТЕЛЬНОСТИ» в графе 3 цифры «53 173» заменить цифрами «53 683»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строку «Резервный фонд администрации муниципального образования «Город Новодвинск» 82 0 00 00000» с цифрами «500» в графах 3 и 4 исключить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 строке «Резервные средства 87 0 00 00000» в графе 3 цифры «39 262» заменить цифрами «40 272», в графе 4 цифру «0» заменить цифрами «500»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 строке «Всего» в графе 3 цифры «1 589 820» заменить цифрами «1 595 518»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 в приложении № 7 «Распределение бюджетных ассигнований на реализацию муниципальных программ муниципального образования «Город Новодвинск»                               и непрограммных направлений деятельности на плановый 2026 год» в строке «Резервный фонд администрации муниципального образования  «Город Новодвинск» 292 01 11 82 0 00 00000» в графе 1 слова «Резервный фонд администрации муниципального образования «Город Новодвинск» заменить словами «Резервные средства», в графе 2 код целевой статьи «82 0 00 00000» заменить кодом целевой статьи «87 0 00 00000»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 в приложении № 8 «Распределение бюджетных ассигнований муниципального дорожного фонда муниципального образования «Город Новодвинск» на 2024 год                     и на плановый 2025 год»: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 строке «АДМИНИСТРАЦИЯ МУНИЦИПАЛЬНОГО ОБРАЗОВАНИЯ «ГОРОД НОВОДВИНСК» 005» в графе 7 цифры «62 315» заменить цифрами «64 018»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 строке «Национальная экономика 005 04» в графе 7 цифры «62 315» заменить цифрами «64 018»;</w:t>
        <w:tab/>
        <w:tab/>
        <w:tab/>
        <w:tab/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 строке «Дорожное хозяйство (дорожные фонды) 005 04 09» в графе 7 цифры             «62 315» заменить цифрами «64 018»;</w:t>
        <w:tab/>
        <w:tab/>
        <w:tab/>
        <w:tab/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 строке «Муниципальная программа «Городское хозяйство муниципального образования «Город Новодвинск» на 2021-2025 годы» 005 04 09 25 0 00 00000» в графе 7 цифры «62 315» заменить цифрами «64 018»;</w:t>
        <w:tab/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 строке «Подпрограмма «Повышение безопасности дорожного движения»                        005 04 09 25 3 00 00000» в графе 7 цифры «113» заменить цифрами «1 816»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 строке «Мероприятия по организации и безопасности дорожного движения                     005 04 09 25 3 00 82170» в графе 7 цифры «113» заменить цифрами «1 816»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 строке «Предоставление субсидий бюджетным, автономным учреждениям                               и иным некоммерческим организациям 005 04 09 25 3 00 82170 600» в графе 7 цифры «113» заменить цифрами «1 816»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 строке «Субсидии бюджетным учреждениям 005 04 09 25 3 00 82170 610» в графе 7 цифры «113» заменить цифрами «1 816»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 строке «Всего» в графе 7 цифры «62 315» заменить цифрами «64 018»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 в приложении № 12 «Перечень изменений и дополнений, которые вносятся                      в отдельные муниципальные правовые акты в связи с принятием решения о бюджете муниципального образования «Город Новодвинск» на 2024 год и на плановый период                 2025 и 2026 годов» пункт 2 изложить в следующей редакции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«2) дополнить пунктами 7 - 9 следующего содержания: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7) распределение зарезервированных бюджетных ассигнований, предусмотрен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финансовому управлению муниципального образования «Город Новодвинск» по подразделу 08 01 «Культура», целевой статье 87 0 00 81400 «Резервные средства на компенсацию расходов муниципальных учреждений в связи с вводом в эксплуатацию объектов капитального строительства, (реконструкции)», виду расходов 870 «Резервные средства»;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8) распределение зарезервированных бюджетных ассигнований, предусмотрен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финансовому управлению муниципального образования «Город Новодвинск» по подразделу 01 13 «Другие общегосударственные вопросы», целевой статье 87 0 00 81800 «Резервные средства на реализацию инициативных проектов», виду расходов 870 «Резервные средства»    с целью обеспечения софинансирования расходных обязательств, на которые предоставляются межбюджетные трансферты из областного бюджета, а также уточнения их объема в связи                  с изменением уровня софинансирования и объема межбюджетных трансфертов из областного бюджета на развитие инициативных проектов в рамках регионального проекта «Комфортное Поморье»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9) перераспределение бюджетных ассигнований между главными распорядителями бюджетных средств, разделами, подразделами, целевыми статьями, видами расходов,           группами и подгруппами видов расходов классификации расходов бюджетов в целях реализации инициативных проектов.».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Настоящее решение вступает в силу со дня его обнародования на официальном сайте Городского Совета депутатов муниципального образования «Город Новодвинск».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781" w:leader="none"/>
        </w:tabs>
        <w:rPr/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>Глава городского округа                                                                                                   А</w:t>
      </w:r>
      <w:r>
        <w:rPr>
          <w:rFonts w:cs="Times New Roman" w:ascii="Times New Roman" w:hAnsi="Times New Roman"/>
          <w:sz w:val="26"/>
          <w:szCs w:val="26"/>
        </w:rPr>
        <w:t>.С. Чечулин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781" w:leader="none"/>
        </w:tabs>
        <w:ind w:left="0" w:right="0" w:firstLine="709"/>
        <w:rPr>
          <w:rFonts w:ascii="Times New Roman" w:hAnsi="Times New Roman" w:cs="Times New Roman"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</w:r>
    </w:p>
    <w:p>
      <w:pPr>
        <w:pStyle w:val="Normal"/>
        <w:widowControl/>
        <w:shd w:fill="FFFFFF" w:val="clear"/>
        <w:snapToGrid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Городского Совета депутатов  </w:t>
        <w:tab/>
        <w:tab/>
        <w:tab/>
        <w:tab/>
        <w:tab/>
        <w:t xml:space="preserve">   В.А. Дмитрие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 Condensed" w:cs="DejaVu Sans Condensed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927" w:right="0" w:hanging="0"/>
      <w:jc w:val="both"/>
      <w:outlineLvl w:val="1"/>
    </w:pPr>
    <w:rPr>
      <w:rFonts w:ascii="Times New Roman" w:hAnsi="Times New Roman" w:eastAsia="Tahoma" w:cs="Times New Roman"/>
      <w:b/>
      <w:bCs/>
      <w:sz w:val="26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9">
    <w:name w:val="Основной шрифт абзаца9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7">
    <w:name w:val="Основной шрифт абзаца7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3"/>
    </w:rPr>
  </w:style>
  <w:style w:type="character" w:styleId="Style15">
    <w:name w:val="Нижний колонтитул Знак"/>
    <w:basedOn w:val="3"/>
    <w:qFormat/>
    <w:rPr/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7">
    <w:name w:val="Основной текст_"/>
    <w:qFormat/>
    <w:rPr>
      <w:rFonts w:ascii="Batang;바탕" w:hAnsi="Batang;바탕" w:eastAsia="Batang;바탕" w:cs="Batang;바탕"/>
      <w:spacing w:val="0"/>
      <w:sz w:val="16"/>
      <w:szCs w:val="16"/>
    </w:rPr>
  </w:style>
  <w:style w:type="character" w:styleId="WWTimesNewRoman1">
    <w:name w:val="WW-Основной текст + Times New Roman1"/>
    <w:qFormat/>
    <w:rPr>
      <w:rFonts w:ascii="Times New Roman" w:hAnsi="Times New Roman" w:eastAsia="Times New Roman" w:cs="Times New Roman"/>
      <w:i/>
      <w:iCs/>
      <w:spacing w:val="0"/>
      <w:sz w:val="18"/>
      <w:szCs w:val="18"/>
    </w:rPr>
  </w:style>
  <w:style w:type="character" w:styleId="NumberingSymbols">
    <w:name w:val="Numbering Symbols"/>
    <w:qFormat/>
    <w:rPr/>
  </w:style>
  <w:style w:type="character" w:styleId="18">
    <w:name w:val="Верхний колонтитул Знак1"/>
    <w:qFormat/>
    <w:rPr>
      <w:rFonts w:cs="Mangal;Liberation Mono"/>
      <w:szCs w:val="21"/>
    </w:rPr>
  </w:style>
  <w:style w:type="character" w:styleId="Style18">
    <w:name w:val="Основной текст с отступом Знак"/>
    <w:qFormat/>
    <w:rPr>
      <w:rFonts w:eastAsia="DejaVu Sans Condensed" w:cs="Mangal;Liberation Mono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3"/>
      <w:szCs w:val="20"/>
      <w:lang w:val="ru-RU" w:eastAsia="zh-CN" w:bidi="ar-SA"/>
    </w:rPr>
  </w:style>
  <w:style w:type="paragraph" w:styleId="Textbody1">
    <w:name w:val="Text body"/>
    <w:basedOn w:val="Standard"/>
    <w:qFormat/>
    <w:pPr>
      <w:jc w:val="both"/>
    </w:pPr>
    <w:rPr>
      <w:sz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Mangal;Liberation Mono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;Liberation Mono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;Liberation Mono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Liberation Mono"/>
    </w:rPr>
  </w:style>
  <w:style w:type="paragraph" w:styleId="19">
    <w:name w:val="Заголовок1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;Liberation Mono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Liberation Mono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Liberation Mono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;Liberation Mono"/>
    </w:rPr>
  </w:style>
  <w:style w:type="paragraph" w:styleId="Subtitle">
    <w:name w:val="Subtitle"/>
    <w:basedOn w:val="19"/>
    <w:next w:val="Textbody1"/>
    <w:qFormat/>
    <w:pPr>
      <w:jc w:val="center"/>
    </w:pPr>
    <w:rPr>
      <w:i/>
      <w:iCs/>
      <w:sz w:val="28"/>
      <w:szCs w:val="28"/>
    </w:rPr>
  </w:style>
  <w:style w:type="paragraph" w:styleId="52">
    <w:name w:val="Название5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3">
    <w:name w:val="Указатель5"/>
    <w:basedOn w:val="Standard"/>
    <w:qFormat/>
    <w:pPr>
      <w:suppressLineNumbers/>
    </w:pPr>
    <w:rPr>
      <w:rFonts w:ascii="Arial" w:hAnsi="Arial" w:cs="Tahoma"/>
    </w:rPr>
  </w:style>
  <w:style w:type="paragraph" w:styleId="43">
    <w:name w:val="Название4"/>
    <w:basedOn w:val="Standard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44">
    <w:name w:val="Указатель4"/>
    <w:basedOn w:val="Standard"/>
    <w:qFormat/>
    <w:pPr>
      <w:suppressLineNumbers/>
    </w:pPr>
    <w:rPr>
      <w:rFonts w:ascii="Arial" w:hAnsi="Arial" w:cs="Mangal;Liberation Mono"/>
    </w:rPr>
  </w:style>
  <w:style w:type="paragraph" w:styleId="33">
    <w:name w:val="Название3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4">
    <w:name w:val="Указатель3"/>
    <w:basedOn w:val="Standard"/>
    <w:qFormat/>
    <w:pPr>
      <w:suppressLineNumbers/>
    </w:pPr>
    <w:rPr>
      <w:rFonts w:ascii="Arial" w:hAnsi="Arial" w:cs="Tahoma"/>
    </w:rPr>
  </w:style>
  <w:style w:type="paragraph" w:styleId="23">
    <w:name w:val="Название2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4">
    <w:name w:val="Указатель2"/>
    <w:basedOn w:val="Standard"/>
    <w:qFormat/>
    <w:pPr>
      <w:suppressLineNumbers/>
    </w:pPr>
    <w:rPr>
      <w:rFonts w:ascii="Arial" w:hAnsi="Arial" w:cs="Tahoma"/>
    </w:rPr>
  </w:style>
  <w:style w:type="paragraph" w:styleId="112">
    <w:name w:val="Название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3">
    <w:name w:val="Указатель1"/>
    <w:basedOn w:val="Standard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b/>
      <w:color w:val="auto"/>
      <w:kern w:val="2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>
      <w:sz w:val="20"/>
    </w:rPr>
  </w:style>
  <w:style w:type="paragraph" w:styleId="Style23">
    <w:name w:val="Прижатый влево"/>
    <w:basedOn w:val="Standard"/>
    <w:next w:val="Standard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Text body indent"/>
    <w:basedOn w:val="Standard"/>
    <w:qFormat/>
    <w:pPr>
      <w:ind w:left="0" w:right="0" w:firstLine="720"/>
      <w:jc w:val="both"/>
    </w:pPr>
    <w:rPr>
      <w:sz w:val="26"/>
    </w:rPr>
  </w:style>
  <w:style w:type="paragraph" w:styleId="114">
    <w:name w:val="Знак1"/>
    <w:basedOn w:val="Standard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Textbody1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Header">
    <w:name w:val="Header"/>
    <w:basedOn w:val="Standard"/>
    <w:pPr/>
    <w:rPr/>
  </w:style>
  <w:style w:type="paragraph" w:styleId="Style24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6">
    <w:name w:val="Верхний колонтитул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kern w:val="2"/>
      <w:sz w:val="20"/>
      <w:szCs w:val="21"/>
      <w:lang w:val="en-US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Нижний 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>
      <w:rFonts w:cs="Mangal;Liberation Mono"/>
      <w:szCs w:val="21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koshelev</dc:creator>
  <dc:description/>
  <dc:language>en-US</dc:language>
  <cp:lastModifiedBy/>
  <cp:lastPrinted>1995-11-21T17:41:00Z</cp:lastPrinted>
  <dcterms:modified xsi:type="dcterms:W3CDTF">2024-02-22T07:49:07Z</dcterms:modified>
  <cp:revision>66</cp:revision>
  <dc:subject/>
  <dc:title>МУНИЦИПАЛЬНОЕ ОБРАЗОВАНИЕ «ГОРОД НОВОДВИНСК»</dc:title>
</cp:coreProperties>
</file>