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ОЕКТ МЕЖЕВАНИЯ ЖИЛОГО КВАРТАЛА № 10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«ГОРОД НОВОДВИНСК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СНОВНАЯ ЧАСТЬ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. НОВОДВИНСК, 2023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Перечень и сведения о площади образуемых земельных участк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том числе возможные способы их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7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360"/>
        <w:gridCol w:w="4020"/>
        <w:gridCol w:w="267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овный номер образуемого участ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, кв.м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разрешенного использования</w:t>
            </w:r>
          </w:p>
        </w:tc>
      </w:tr>
      <w:tr>
        <w:trPr/>
        <w:tc>
          <w:tcPr>
            <w:tcW w:w="97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ЗУ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земельного участка путем раздела 29:26:000000:3055 с сохранением исходного земельного участка в измененных границах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  <w:tr>
        <w:trPr/>
        <w:tc>
          <w:tcPr>
            <w:tcW w:w="97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этап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ЗУ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ние земельного участка путем перераспределения земельных участков с кадастровыми номерами 29:26:010209:663 и ЗУ с условными номерами :ЗУ1 и :ЗУ2 (образуемыми в ходе первого этапа) 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360"/>
        <w:gridCol w:w="4020"/>
        <w:gridCol w:w="267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овный номер образуемого участ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, кв.м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разрешенного использования</w:t>
            </w:r>
          </w:p>
        </w:tc>
      </w:tr>
      <w:tr>
        <w:trPr/>
        <w:tc>
          <w:tcPr>
            <w:tcW w:w="97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ЗУ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земельного участка путем раздела 29:26:000000:3055 с сохранением исходного земельного участка в измененных границах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  <w:tr>
        <w:trPr/>
        <w:tc>
          <w:tcPr>
            <w:tcW w:w="97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этап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ЗУ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ние земельного участка путем перераспределения земельных участков с кадастровыми номерами 29:26:010209:663 и ЗУ с условными номерами :ЗУ1 и :ЗУ2 (образуемыми в ходе первого этапа) 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bCs/>
          <w:sz w:val="26"/>
          <w:szCs w:val="26"/>
        </w:rPr>
        <w:t>3.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7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360"/>
        <w:gridCol w:w="4020"/>
        <w:gridCol w:w="267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овный номер образуемого участ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, кв.м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разрешенного использования</w:t>
            </w:r>
          </w:p>
        </w:tc>
      </w:tr>
      <w:tr>
        <w:trPr/>
        <w:tc>
          <w:tcPr>
            <w:tcW w:w="97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ЗУ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земельного участка путем раздела 29:26:000000:3055 с сохранением исходного земельного участка в измененных границах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  <w:tr>
        <w:trPr/>
        <w:tc>
          <w:tcPr>
            <w:tcW w:w="97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этап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ЗУ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ние земельного участка путем перераспределения земельных участков с кадастровыми номерами 29:26:010209:663 и ЗУ с условными номерами :ЗУ1 и :ЗУ2 (образуемыми в ходе первого этапа) 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(территории) общего пользования (КВРИ 12.0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bCs/>
          <w:sz w:val="26"/>
          <w:szCs w:val="26"/>
        </w:rPr>
        <w:t>4.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ями подготовки проекта межевания территории не является определение местоположения границ образуемых и (или) изменяемых лесных участков. Границы подготовки проекта межевания территории расположены вне границ земель лесного фонд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для территориальны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71" w:dyaOrig="6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95pt;margin-top:4.8pt;width:173.8pt;height:327.6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506391219" r:id="rId2"/>
        </w:object>
        <w:object w:dxaOrig="3471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4.45pt;margin-top:4.95pt;width:173.8pt;height:327.6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86657820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Liberation Serif;Times New Roman" w:hAnsi="Liberation Serif;Times New Roman" w:eastAsia="NSimSun" w:cs="Mangal;Courier New"/>
      <w:kern w:val="2"/>
      <w:szCs w:val="18"/>
      <w:lang w:eastAsia="zh-CN" w:bidi="hi-IN"/>
    </w:rPr>
  </w:style>
  <w:style w:type="character" w:styleId="Style18">
    <w:name w:val="Тема примечания Знак"/>
    <w:qFormat/>
    <w:rPr>
      <w:rFonts w:ascii="Liberation Serif;Times New Roman" w:hAnsi="Liberation Serif;Times New Roman" w:eastAsia="NSimSun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1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2023-08-17T10:09:00Z</cp:lastPrinted>
  <dcterms:modified xsi:type="dcterms:W3CDTF">2023-08-23T09:23:04Z</dcterms:modified>
  <cp:revision>13</cp:revision>
  <dc:subject/>
  <dc:title>"Градостроительный кодекс Российской Федерации" от 29.12.2004 N 190-ФЗ(ред. от 04.08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